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>
          <w:color w:val="000000"/>
          <w:sz w:val="32"/>
        </w:rPr>
        <w:t>Федеральная служба государственной статистики</w:t>
      </w:r>
      <w:r>
        <w:rPr>
          <w:color w:val="000000"/>
          <w:sz w:val="32"/>
          <w:lang w:val="ru-RU"/>
        </w:rPr>
        <w:br/>
      </w:r>
      <w:r>
        <w:rPr>
          <w:smallCaps/>
          <w:color w:val="000000"/>
          <w:sz w:val="32"/>
        </w:rPr>
        <w:t>(Росстат)</w:t>
      </w:r>
    </w:p>
    <w:p>
      <w:pPr>
        <w:pStyle w:val="TextBody"/>
        <w:widowControl w:val="false"/>
        <w:rPr>
          <w:smallCaps/>
          <w:color w:val="000000"/>
          <w:sz w:val="32"/>
        </w:rPr>
      </w:pPr>
      <w:r>
        <w:rPr>
          <w:smallCaps/>
          <w:color w:val="000000"/>
          <w:sz w:val="32"/>
        </w:rPr>
      </w:r>
    </w:p>
    <w:p>
      <w:pPr>
        <w:pStyle w:val="TextBody"/>
        <w:widowControl w:val="false"/>
        <w:ind w:left="2340" w:hanging="0"/>
        <w:jc w:val="left"/>
        <w:rPr>
          <w:color w:val="000000"/>
          <w:sz w:val="32"/>
        </w:rPr>
      </w:pPr>
      <w:r>
        <w:rPr>
          <w:color w:val="000000"/>
          <w:sz w:val="32"/>
        </w:rPr>
        <w:t xml:space="preserve">Территориальный орган Федеральной </w:t>
      </w:r>
      <w:r>
        <w:rPr>
          <w:color w:val="000000"/>
          <w:sz w:val="32"/>
          <w:lang w:val="ru-RU"/>
        </w:rPr>
        <w:br/>
      </w:r>
      <w:r>
        <w:rPr>
          <w:color w:val="000000"/>
          <w:sz w:val="32"/>
        </w:rPr>
        <w:t xml:space="preserve">службы государственной статистики </w:t>
      </w:r>
      <w:r>
        <w:rPr>
          <w:color w:val="000000"/>
          <w:sz w:val="32"/>
          <w:lang w:val="ru-RU"/>
        </w:rPr>
        <w:br/>
      </w:r>
      <w:r>
        <w:rPr>
          <w:color w:val="000000"/>
          <w:sz w:val="32"/>
        </w:rPr>
        <w:t xml:space="preserve">по Ярославской области </w:t>
      </w:r>
      <w:r>
        <w:rPr>
          <w:smallCaps/>
          <w:color w:val="000000"/>
          <w:sz w:val="32"/>
        </w:rPr>
        <w:t>(Ярославльста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25984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0569" w:dyaOrig="45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pt;height:37.15pt" filled="f" o:ole="">
                                  <v:imagedata r:id="rId3" o:title=""/>
                                </v:shape>
                                <o:OLEObject Type="Embed" ProgID="" ShapeID="ole_rId2" DrawAspect="Content" ObjectID="_156141056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1pt;mso-wrap-distance-left:9.05pt;mso-wrap-distance-right:9.05pt;mso-wrap-distance-top:0pt;mso-wrap-distance-bottom:0pt;margin-top:5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0569" w:dyaOrig="45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pt;height:37.15pt" filled="f" o:ole="">
                            <v:imagedata r:id="rId5" o:title=""/>
                          </v:shape>
                          <o:OLEObject Type="Embed" ProgID="" ShapeID="ole_rId4" DrawAspect="Content" ObjectID="_10022824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211"/>
        <w:widowControl w:val="false"/>
        <w:spacing w:lineRule="auto" w:line="360"/>
        <w:ind w:left="-142" w:hanging="0"/>
        <w:jc w:val="center"/>
        <w:rPr>
          <w:b/>
          <w:b/>
          <w:color w:val="000000"/>
          <w:sz w:val="52"/>
        </w:rPr>
      </w:pPr>
      <w:r>
        <w:rPr>
          <w:b/>
          <w:caps/>
          <w:color w:val="000000"/>
          <w:spacing w:val="8"/>
          <w:sz w:val="52"/>
        </w:rPr>
        <w:t>Каталог</w:t>
        <w:br/>
      </w:r>
      <w:r>
        <w:rPr>
          <w:b/>
          <w:color w:val="000000"/>
          <w:spacing w:val="8"/>
          <w:sz w:val="52"/>
        </w:rPr>
        <w:t>изданий и информационных услуг</w:t>
        <w:br/>
        <w:t>на 2021</w:t>
      </w:r>
      <w:r>
        <w:rPr>
          <w:b/>
          <w:color w:val="000000"/>
          <w:spacing w:val="8"/>
          <w:sz w:val="52"/>
          <w:lang w:val="en-US"/>
        </w:rPr>
        <w:t> </w:t>
      </w:r>
      <w:r>
        <w:rPr>
          <w:b/>
          <w:color w:val="000000"/>
          <w:spacing w:val="8"/>
          <w:sz w:val="52"/>
        </w:rPr>
        <w:t>год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276" w:right="1276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i/>
          <w:i/>
          <w:color w:val="000000"/>
        </w:rPr>
      </w:pPr>
      <w:r>
        <w:rPr>
          <w:i/>
          <w:color w:val="000000"/>
        </w:rPr>
        <w:t>Ярославль</w:t>
      </w:r>
      <w:r>
        <w:rPr>
          <w:i/>
          <w:color w:val="000000"/>
          <w:sz w:val="28"/>
        </w:rPr>
        <w:br/>
      </w:r>
      <w:r>
        <w:rPr>
          <w:i/>
          <w:color w:val="000000"/>
        </w:rPr>
        <w:t>20</w:t>
      </w:r>
      <w:r>
        <w:rPr>
          <w:i/>
          <w:color w:val="000000"/>
          <w:lang w:val="en-US"/>
        </w:rPr>
        <w:t>20</w:t>
      </w:r>
      <w:r>
        <w:rPr>
          <w:i/>
          <w:color w:val="000000"/>
        </w:rPr>
        <w:t xml:space="preserve"> год</w:t>
      </w:r>
    </w:p>
    <w:p>
      <w:pPr>
        <w:pStyle w:val="Normal"/>
        <w:widowControl w:val="false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widowControl w:val="false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widowControl w:val="false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widowControl w:val="false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widowControl w:val="false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widowControl w:val="false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widowControl w:val="false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  <w:t>Обращаем Ваше внимание</w:t>
      </w:r>
    </w:p>
    <w:p>
      <w:pPr>
        <w:pStyle w:val="Normal"/>
        <w:widowControl w:val="false"/>
        <w:jc w:val="center"/>
        <w:rPr>
          <w:b/>
          <w:b/>
          <w:smallCaps/>
          <w:color w:val="000000"/>
          <w:sz w:val="10"/>
        </w:rPr>
      </w:pPr>
      <w:r>
        <w:rPr>
          <w:b/>
          <w:smallCaps/>
          <w:color w:val="000000"/>
          <w:sz w:val="1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>Согласно Федеральному закону «Об информации, информатизации и защите информации», Территориальный орган Федеральной службы государственной статистики по Ярославской области является владельцем информационных ресурсов, разрабатываемых в рамках Федеральной программы статистических работ. Переиздание и тиражирование статистических материалов запрещено. При использовании материалов Территориального органа Федеральной службы государственной статистики по Ярославской области в официальных, учебных или научных документах,</w:t>
        <w:br/>
        <w:t>а также в средствах массовой информации ссылка на источник обязатель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>Нарушение прав интеллектуальной собственности Ярославльстата организациями и физическими лицами в соответствии со статьей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138 Гражданского Кодекса Российской Федерации влечет за собой имущественную ответственность в установленном порядке.</w:t>
      </w:r>
    </w:p>
    <w:p>
      <w:pPr>
        <w:pStyle w:val="Normal"/>
        <w:widowControl w:val="false"/>
        <w:spacing w:lineRule="exact" w:line="260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smallCaps/>
          <w:color w:val="000000"/>
          <w:sz w:val="32"/>
          <w:szCs w:val="36"/>
        </w:rPr>
      </w:pPr>
      <w:r>
        <w:rPr>
          <w:b/>
          <w:smallCaps/>
          <w:color w:val="000000"/>
          <w:sz w:val="32"/>
          <w:szCs w:val="36"/>
        </w:rPr>
      </w:r>
      <w:r>
        <w:br w:type="page"/>
      </w:r>
    </w:p>
    <w:p>
      <w:pPr>
        <w:pStyle w:val="Normal"/>
        <w:widowControl w:val="false"/>
        <w:spacing w:lineRule="exact" w:line="260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  <w:t>Основные виды статистических публикаций</w:t>
      </w:r>
    </w:p>
    <w:p>
      <w:pPr>
        <w:pStyle w:val="Normal"/>
        <w:widowControl w:val="false"/>
        <w:spacing w:lineRule="exact" w:line="260"/>
        <w:jc w:val="center"/>
        <w:rPr>
          <w:b/>
          <w:b/>
          <w:smallCaps/>
          <w:color w:val="000000"/>
          <w:spacing w:val="40"/>
          <w:sz w:val="26"/>
        </w:rPr>
      </w:pPr>
      <w:r>
        <w:rPr>
          <w:b/>
          <w:smallCaps/>
          <w:color w:val="000000"/>
          <w:spacing w:val="40"/>
          <w:sz w:val="26"/>
        </w:rPr>
      </w:r>
    </w:p>
    <w:p>
      <w:pPr>
        <w:pStyle w:val="Normal"/>
        <w:widowControl w:val="false"/>
        <w:spacing w:lineRule="atLeast" w:line="360"/>
        <w:ind w:firstLine="425"/>
        <w:jc w:val="both"/>
        <w:rPr>
          <w:b/>
          <w:b/>
          <w:smallCaps/>
          <w:color w:val="000000"/>
          <w:spacing w:val="40"/>
          <w:sz w:val="26"/>
        </w:rPr>
      </w:pPr>
      <w:r>
        <w:rPr>
          <w:b/>
          <w:smallCaps/>
          <w:color w:val="000000"/>
          <w:spacing w:val="40"/>
          <w:sz w:val="26"/>
        </w:rPr>
      </w:r>
    </w:p>
    <w:p>
      <w:pPr>
        <w:pStyle w:val="Normal"/>
        <w:widowControl w:val="false"/>
        <w:spacing w:lineRule="atLeast" w:line="360"/>
        <w:ind w:firstLine="425"/>
        <w:jc w:val="both"/>
        <w:rPr/>
      </w:pPr>
      <w:r>
        <w:rPr>
          <w:b/>
          <w:smallCaps/>
          <w:color w:val="000000"/>
          <w:sz w:val="26"/>
        </w:rPr>
        <w:t>Сборник</w:t>
      </w:r>
      <w:r>
        <w:rPr>
          <w:color w:val="000000"/>
          <w:sz w:val="26"/>
        </w:rPr>
        <w:t xml:space="preserve"> – статистическое издание, содержащее данные в динамике, может содержать информацию по нескольким видам экономической деятельности или характеризовать крупную экономическую тему. Формируется по итогам годовых статистических разработок, представляет собой набор табличного и графического материала, выпускается в основном один раз в год. В сборниках используют </w:t>
        <w:br/>
        <w:t>как абсолютные показатели, так и относительные. Может содержать краткий аналитический комментарий, а также пояснения отдельных показателей.</w:t>
      </w:r>
    </w:p>
    <w:p>
      <w:pPr>
        <w:pStyle w:val="Normal"/>
        <w:widowControl w:val="false"/>
        <w:spacing w:lineRule="exact" w:line="260"/>
        <w:ind w:firstLine="42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spacing w:lineRule="atLeast" w:line="360"/>
        <w:ind w:firstLine="425"/>
        <w:jc w:val="both"/>
        <w:rPr/>
      </w:pPr>
      <w:r>
        <w:rPr>
          <w:b/>
          <w:smallCaps/>
          <w:color w:val="000000"/>
          <w:sz w:val="26"/>
        </w:rPr>
        <w:t>Бюллетень</w:t>
      </w:r>
      <w:r>
        <w:rPr>
          <w:color w:val="000000"/>
          <w:sz w:val="26"/>
        </w:rPr>
        <w:t xml:space="preserve"> – статистическое издание, содержащее данные с квартальной </w:t>
        <w:br/>
        <w:t>и месячной периодичностью, представляет собой набор таблиц и графиков. Может быть, как по видам экономической деятельности, так и комплексный. Формируется на основе текущей отчетности, в связи с чем, статистические данные, опубликованные в бюллетене, могут быть уточнены в последующих изданиях.</w:t>
      </w:r>
    </w:p>
    <w:p>
      <w:pPr>
        <w:pStyle w:val="Normal"/>
        <w:widowControl w:val="false"/>
        <w:spacing w:lineRule="exact" w:line="260"/>
        <w:ind w:firstLine="42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widowControl w:val="false"/>
        <w:spacing w:lineRule="atLeast" w:line="360" w:before="0" w:after="0"/>
        <w:ind w:left="0" w:firstLine="425"/>
        <w:jc w:val="both"/>
        <w:rPr/>
      </w:pPr>
      <w:r>
        <w:rPr>
          <w:b/>
          <w:smallCaps/>
          <w:color w:val="000000"/>
        </w:rPr>
        <w:t>Доклад</w:t>
      </w:r>
      <w:r>
        <w:rPr>
          <w:color w:val="000000"/>
        </w:rPr>
        <w:t xml:space="preserve"> – </w:t>
      </w:r>
      <w:r>
        <w:rPr>
          <w:color w:val="000000"/>
          <w:sz w:val="26"/>
        </w:rPr>
        <w:t>статистическое исследование, посвященное какой-то отдельной проблеме или носящее форму обзора. Помимо статистических таблиц и графиков содержит аналитические характеристики и заключения.</w:t>
      </w:r>
    </w:p>
    <w:p>
      <w:pPr>
        <w:pStyle w:val="Normal"/>
        <w:widowControl w:val="false"/>
        <w:spacing w:lineRule="exact" w:line="260"/>
        <w:ind w:firstLine="42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spacing w:lineRule="atLeast" w:line="360"/>
        <w:ind w:firstLine="425"/>
        <w:jc w:val="both"/>
        <w:rPr/>
      </w:pPr>
      <w:r>
        <w:rPr>
          <w:b/>
          <w:smallCaps/>
          <w:color w:val="000000"/>
          <w:sz w:val="26"/>
        </w:rPr>
        <w:t>Экспресс-информация</w:t>
      </w:r>
      <w:r>
        <w:rPr>
          <w:smallCaps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– оперативная статистическая информация по отдельному вопросу, подготавливаемая непосредственно после сбора и обработки статистических данных. Данные, представленные в экспресс-информации, </w:t>
        <w:br/>
        <w:t>в последующих изданиях могут быть уточнены.</w:t>
      </w:r>
    </w:p>
    <w:p>
      <w:pPr>
        <w:pStyle w:val="Normal"/>
        <w:widowControl w:val="false"/>
        <w:spacing w:lineRule="exact" w:line="260"/>
        <w:ind w:firstLine="42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spacing w:lineRule="atLeast" w:line="360"/>
        <w:ind w:firstLine="425"/>
        <w:jc w:val="both"/>
        <w:rPr/>
      </w:pPr>
      <w:r>
        <w:rPr>
          <w:b/>
          <w:smallCaps/>
          <w:color w:val="000000"/>
          <w:sz w:val="26"/>
        </w:rPr>
        <w:t>Пресс-выпуск</w:t>
      </w:r>
      <w:r>
        <w:rPr>
          <w:smallCaps/>
          <w:color w:val="000000"/>
          <w:sz w:val="26"/>
        </w:rPr>
        <w:t xml:space="preserve"> </w:t>
      </w:r>
      <w:r>
        <w:rPr>
          <w:color w:val="000000"/>
          <w:sz w:val="26"/>
        </w:rPr>
        <w:t>– оперативная статистическая информация, подготавливаемая для средств массовой информации.</w:t>
      </w:r>
    </w:p>
    <w:p>
      <w:pPr>
        <w:pStyle w:val="Normal"/>
        <w:widowControl w:val="false"/>
        <w:spacing w:lineRule="exact" w:line="260"/>
        <w:ind w:firstLine="42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spacing w:lineRule="atLeast" w:line="360"/>
        <w:ind w:firstLine="425"/>
        <w:jc w:val="both"/>
        <w:rPr>
          <w:b/>
          <w:b/>
          <w:color w:val="000000"/>
          <w:sz w:val="26"/>
        </w:rPr>
      </w:pPr>
      <w:r>
        <w:rPr>
          <w:b/>
          <w:smallCaps/>
          <w:color w:val="000000"/>
          <w:sz w:val="26"/>
        </w:rPr>
        <w:t xml:space="preserve">Классификатор </w:t>
      </w:r>
      <w:r>
        <w:rPr>
          <w:color w:val="000000"/>
          <w:sz w:val="26"/>
        </w:rPr>
        <w:t>– нормативный документ, содержащий систематизирован-ный свод наименований и кодов классификационных группировок и (или) объектов классификации. В зависимости от области применения (утверждения) подразделяются на следующие категории: общероссийские, отраслевые (ведомственные) и классификаторы предприятий. По своему статусу классификаторы приравнены к соответствующим категориям стандартов.</w:t>
      </w:r>
    </w:p>
    <w:p>
      <w:pPr>
        <w:pStyle w:val="Contents2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tents2"/>
        <w:rPr/>
      </w:pPr>
      <w:r>
        <w:rPr/>
        <w:t>Содерж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08"/>
        <w:gridCol w:w="794"/>
      </w:tblGrid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  <w:t>I.</w:t>
            </w:r>
          </w:p>
        </w:tc>
        <w:tc>
          <w:tcPr>
            <w:tcW w:w="7608" w:type="dxa"/>
            <w:tcBorders/>
          </w:tcPr>
          <w:p>
            <w:pPr>
              <w:pStyle w:val="Style14"/>
              <w:widowControl w:val="false"/>
              <w:ind w:right="-138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аталог изданий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Times New Roman"/>
                <w:b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31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Сводно-информационные издани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  <w:lang w:val="en-US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/>
            </w:pPr>
            <w:r>
              <w:rPr>
                <w:rFonts w:eastAsia="Times New Roman"/>
                <w:color w:val="000000"/>
                <w:sz w:val="26"/>
                <w:szCs w:val="22"/>
              </w:rPr>
              <w:t>Промышленность</w:t>
            </w:r>
            <w:r>
              <w:rPr>
                <w:color w:val="000000"/>
                <w:sz w:val="26"/>
                <w:szCs w:val="22"/>
              </w:rPr>
              <w:t xml:space="preserve">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1</w:t>
            </w:r>
            <w:r>
              <w:rPr>
                <w:color w:val="000000"/>
                <w:sz w:val="26"/>
                <w:szCs w:val="22"/>
              </w:rPr>
              <w:t>6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 xml:space="preserve">Наука и инновации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2</w:t>
            </w:r>
            <w:r>
              <w:rPr>
                <w:color w:val="000000"/>
                <w:sz w:val="26"/>
                <w:szCs w:val="22"/>
              </w:rPr>
              <w:t>5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 xml:space="preserve">Охрана окружающей среды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29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 xml:space="preserve">Сельское хозяйство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3</w:t>
            </w:r>
            <w:r>
              <w:rPr>
                <w:color w:val="000000"/>
                <w:sz w:val="26"/>
                <w:szCs w:val="22"/>
              </w:rPr>
              <w:t>1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 xml:space="preserve">Труд и заработная плата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4</w:t>
            </w:r>
            <w:r>
              <w:rPr>
                <w:color w:val="000000"/>
                <w:sz w:val="26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 xml:space="preserve">Малое предпринимательство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6</w:t>
            </w:r>
            <w:r>
              <w:rPr>
                <w:color w:val="000000"/>
                <w:sz w:val="26"/>
                <w:szCs w:val="22"/>
              </w:rPr>
              <w:t>6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 xml:space="preserve">Потребительский и оптовый рынок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68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 xml:space="preserve">Внешняя торговля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7</w:t>
            </w:r>
            <w:r>
              <w:rPr>
                <w:color w:val="000000"/>
                <w:sz w:val="26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Региональные счета и экономические балансы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7</w:t>
            </w:r>
            <w:r>
              <w:rPr>
                <w:color w:val="000000"/>
                <w:sz w:val="26"/>
                <w:szCs w:val="22"/>
              </w:rPr>
              <w:t>5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 xml:space="preserve">Строительство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80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 xml:space="preserve">Инвестиции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8</w:t>
            </w:r>
            <w:r>
              <w:rPr>
                <w:color w:val="000000"/>
                <w:sz w:val="26"/>
                <w:szCs w:val="22"/>
              </w:rPr>
              <w:t>5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Heading1"/>
              <w:keepNext w:val="false"/>
              <w:widowControl w:val="false"/>
              <w:ind w:left="437" w:hanging="0"/>
              <w:jc w:val="left"/>
              <w:rPr>
                <w:rFonts w:eastAsia="Times New Roman"/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Финансы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97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Цены и тарифы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102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 xml:space="preserve">Уровень жизни населения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113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Население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1</w:t>
            </w:r>
            <w:r>
              <w:rPr>
                <w:color w:val="000000"/>
                <w:sz w:val="26"/>
                <w:szCs w:val="22"/>
              </w:rPr>
              <w:t>21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  <w:lang w:val="en-US"/>
              </w:rPr>
            </w:pPr>
            <w:r>
              <w:rPr>
                <w:color w:val="000000"/>
                <w:sz w:val="26"/>
                <w:szCs w:val="22"/>
              </w:rPr>
              <w:t>Здравоохранение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1</w:t>
            </w:r>
            <w:r>
              <w:rPr>
                <w:color w:val="000000"/>
                <w:sz w:val="26"/>
                <w:szCs w:val="22"/>
              </w:rPr>
              <w:t>29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Образование и культур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1</w:t>
            </w:r>
            <w:r>
              <w:rPr>
                <w:color w:val="000000"/>
                <w:sz w:val="26"/>
                <w:szCs w:val="22"/>
              </w:rPr>
              <w:t>32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/>
            </w:pPr>
            <w:r>
              <w:rPr>
                <w:color w:val="000000"/>
                <w:sz w:val="26"/>
                <w:szCs w:val="22"/>
              </w:rPr>
              <w:t>Туризм, отдых и спорт. Гостиницы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1</w:t>
            </w:r>
            <w:r>
              <w:rPr>
                <w:color w:val="000000"/>
                <w:sz w:val="26"/>
                <w:szCs w:val="22"/>
              </w:rPr>
              <w:t>37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Транспорт и связ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1</w:t>
            </w:r>
            <w:r>
              <w:rPr>
                <w:color w:val="000000"/>
                <w:sz w:val="26"/>
                <w:szCs w:val="22"/>
              </w:rPr>
              <w:t>39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Жилищные условия населени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1</w:t>
            </w:r>
            <w:r>
              <w:rPr>
                <w:color w:val="000000"/>
                <w:sz w:val="26"/>
                <w:szCs w:val="22"/>
              </w:rPr>
              <w:t>43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Платные услуги населени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  <w:lang w:val="en-US"/>
              </w:rPr>
              <w:t>1</w:t>
            </w:r>
            <w:r>
              <w:rPr>
                <w:color w:val="000000"/>
                <w:sz w:val="26"/>
                <w:szCs w:val="22"/>
              </w:rPr>
              <w:t>48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2"/>
              </w:rPr>
              <w:t>Информационно-статистические материалы по г.</w:t>
            </w:r>
            <w:r>
              <w:rPr>
                <w:color w:val="000000"/>
                <w:sz w:val="26"/>
                <w:szCs w:val="22"/>
                <w:lang w:val="en-US"/>
              </w:rPr>
              <w:t> </w:t>
            </w:r>
            <w:r>
              <w:rPr>
                <w:color w:val="000000"/>
                <w:sz w:val="26"/>
                <w:szCs w:val="22"/>
              </w:rPr>
              <w:t>Ярославл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2"/>
              </w:rPr>
              <w:t xml:space="preserve">Информационно-статистические материалы </w:t>
              <w:br/>
              <w:t>по Ярославскому рай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Справочная информаци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160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b/>
                <w:bCs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b/>
                <w:bCs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b/>
                <w:bCs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2"/>
              </w:rPr>
              <w:t>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6"/>
                <w:szCs w:val="22"/>
              </w:rPr>
              <w:t xml:space="preserve">Экономические обзоры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6"/>
                <w:szCs w:val="22"/>
              </w:rPr>
            </w:pPr>
            <w:r>
              <w:rPr>
                <w:bCs/>
                <w:color w:val="000000"/>
                <w:sz w:val="26"/>
                <w:szCs w:val="22"/>
              </w:rPr>
              <w:t>161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b/>
                <w:bCs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2"/>
              </w:rPr>
              <w:t>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  <w:t xml:space="preserve">Дополнительные информационные услуги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6"/>
                <w:szCs w:val="22"/>
              </w:rPr>
            </w:pPr>
            <w:r>
              <w:rPr>
                <w:bCs/>
                <w:color w:val="000000"/>
                <w:sz w:val="26"/>
                <w:szCs w:val="22"/>
              </w:rPr>
              <w:t>164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b/>
                <w:bCs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/>
            </w:pPr>
            <w:r>
              <w:rPr>
                <w:color w:val="000000"/>
                <w:sz w:val="26"/>
                <w:szCs w:val="22"/>
              </w:rPr>
              <w:t>1.</w:t>
            </w:r>
            <w:r>
              <w:rPr>
                <w:color w:val="000000"/>
                <w:sz w:val="26"/>
                <w:szCs w:val="22"/>
                <w:lang w:val="en-US"/>
              </w:rPr>
              <w:t> </w:t>
            </w:r>
            <w:r>
              <w:rPr>
                <w:color w:val="000000"/>
                <w:sz w:val="26"/>
                <w:szCs w:val="22"/>
              </w:rPr>
              <w:t>Банки и базы данны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164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/>
            </w:pPr>
            <w:r>
              <w:rPr>
                <w:color w:val="000000"/>
                <w:sz w:val="26"/>
                <w:szCs w:val="22"/>
              </w:rPr>
              <w:t>1.1.</w:t>
            </w:r>
            <w:r>
              <w:rPr>
                <w:color w:val="000000"/>
                <w:sz w:val="26"/>
                <w:szCs w:val="22"/>
                <w:lang w:val="en-US"/>
              </w:rPr>
              <w:t> </w:t>
            </w:r>
            <w:r>
              <w:rPr>
                <w:color w:val="000000"/>
                <w:sz w:val="26"/>
                <w:szCs w:val="22"/>
              </w:rPr>
              <w:t>Банк данных «Бухгалтерская отчетность»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164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1.2. Банк общероссийских классификаторо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164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ind w:left="437" w:hanging="0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2. Услуги библиотеки Ярославльстат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166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snapToGrid w:val="false"/>
              <w:ind w:left="437" w:hanging="0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2"/>
                <w:lang w:val="en-US"/>
              </w:rPr>
            </w:pPr>
            <w:r>
              <w:rPr>
                <w:color w:val="000000"/>
                <w:sz w:val="26"/>
                <w:szCs w:val="22"/>
                <w:lang w:val="en-US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  <w:lang w:val="en-US"/>
              </w:rPr>
              <w:t>IV</w:t>
            </w:r>
            <w:r>
              <w:rPr>
                <w:b/>
                <w:color w:val="000000"/>
                <w:sz w:val="26"/>
                <w:szCs w:val="22"/>
              </w:rPr>
              <w:t>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  <w:t xml:space="preserve">Порядок оформления заказов </w:t>
              <w:br/>
              <w:t>на издания и информационные услуг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16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_GoBack"/>
      <w:bookmarkStart w:id="1" w:name="_GoBack"/>
      <w:bookmarkEnd w:id="1"/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040"/>
        <w:gridCol w:w="2180"/>
        <w:gridCol w:w="2660"/>
      </w:tblGrid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ВОДНО-ИНФОРМАЦИОННЫЕ ИЗДАНИ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1023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Ярославская область – статистический ежегодник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в длительной динамике представлены все основные статистические данные о социально-экономических тенденциях, сложившихся в различных секторах экономики области, по 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. включительно. Сведения приводятся </w:t>
              <w:br/>
              <w:t>в виде таблиц, графиков и диаграмм. Разделы сборника сопровождаются методологическими комментариям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электронный вариант размещается на сайте Ярославльстата </w:t>
              <w:br/>
              <w:t>в свободном доступе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0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1023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оциально-экономическое положение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комплексном докладе содержится подробная информация по всем видам деятельности за отчетный месяц и с начала года в сравнении с аналогичными данными предыдущего года. Табличные данные, графики и диаграммы сопровождаются краткими аналитическими выводам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15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электронный вариант размещается на сайте Ярославльстата </w:t>
              <w:br/>
              <w:t>в свободном доступе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34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1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ценка муниципальных образований </w:t>
              <w:br/>
              <w:t xml:space="preserve">Ярославской области </w:t>
              <w:br/>
              <w:t>по основным социально-экономическим показателям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убликуется рейтинговая оценка муниципальных образований Ярославской области по основным социально-экономическим показателям </w:t>
              <w:br/>
              <w:t>за 2019-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г. Информация представлена в виде таблиц и график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цветные диаграммы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6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1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орода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убликуются данные в длительной динамике по 2020 г. включительно, характеризующие изменения в экономике и состояние социальной сферы городов областного подчинения: Ярославля, Рыбинска, Переславля-Залесского, Углича, Ростова и Тутаев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5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1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Экономика и социальная сфера Ярославской области </w:t>
              <w:br/>
              <w:t xml:space="preserve">и субъектов Российской Федерации </w:t>
              <w:br/>
              <w:t>в Центральном федеральном округе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в динамике по 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. включительно представлена информация </w:t>
              <w:br/>
              <w:t xml:space="preserve">по всем секторам экономики Ярославской области и субъектов Российской Федерации в Центральном федеральном округе. Приводятся данные о состоянии социальной сферы. Представлен краткий геоэкономический обзор каждой </w:t>
              <w:br/>
              <w:t>из областей региона. Сборник иллюстрирован графиками и диаграммам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8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1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Ярославская область в цифрах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кратком статистическом сборнике публикуется информация о социально-экономическом положении Ярославской области в 2018-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г., отдельные показатели – в длительной динамике. Помещены данные, характеризующие демографическую ситуацию в области, занятость и уровень жизни населения, отдельные секторы социальной сферы. Публикуются сведения о финансовом состоянии организаций, объемах инвестиций, ценах и тарифах. Информация представлена в виде таблиц, графиков и диаграм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цветные диаграммы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электронный вариант размещается на сайте Ярославльстата </w:t>
              <w:br/>
              <w:t>в свободном доступе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2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1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оциально-экономическое положение </w:t>
              <w:br/>
              <w:t>муниципального района(города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Комплексный доклад подготавливается по 15 муниципальным районам: Большесельскому, Борисоглебскому, Брейтовскому, Гаврилов-Ямскому, Даниловскому, Любимскому, Мышкинскому, Некоузскому, Некрасовскому, Первомайскому, Пошехонскому, Ростовскому, Рыбинскому, Тутаевскому, Угличскому; по городским округам: Рыбинску и Переславлю-Залесскому; </w:t>
              <w:br/>
              <w:t xml:space="preserve">по городу Ростову. В каждом комплексном докладе содержится подробная информация по всем видам деятельности за период с начала года в сравнении </w:t>
              <w:br/>
              <w:t xml:space="preserve">с аналогичными данными предыдущего года. Табличные данные, графики </w:t>
              <w:br/>
              <w:t>и диаграммы сопровождаются краткими аналитическими выводам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1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Городские округа и муниципальные районы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18 сборниках (по городским округам: Рыбинску, Переславлю-Залесскому </w:t>
              <w:br/>
              <w:t>и каждому муниципальному району) представлена информация, позволяющая проанализировать за ряд лет по 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. включительно, состояние и развитие экономики и социальной сферы каждого муниципального образования, а также получить сравнительные характеристики уровней и динамики развития муниципальных образований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10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7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1023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социально-экономические показател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подготовлен на основе оперативных данных, комплексно характеризующих ситуацию в экономической и социальной сферах. Наряду </w:t>
              <w:br/>
              <w:t>с данными государственного статнаблюдения в бюллетене используются сведения банковских, финансовых, налоговой служб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50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4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0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Краткосрочные экономические показател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информацию, характеризующую краткосрочную (месячную, квартальную) динамику изменения экономических показателей по отдельным секторам экономики области начиная с 2014 г. Сведения, представленные в бюллетене в виде динамических таблиц и диаграмм, позволяют проанализировать тенденции в экономическом развитии области и произвести прогнозные оценк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 числа месяца, следующего за отчетным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электронный вариант размещается на сайте Ярославльстата </w:t>
              <w:br/>
              <w:t>в свободном доступе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6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2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Ярославия </w:t>
              <w:br/>
              <w:t>(городские округа и муниципальные районы области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едставлена информация, обеспечивающая комплексную сравнительную характеристику уровней и тенденций социально-экономического развития городов и районов области, их роли в формировании общей экономической ситуации в области. Содержатся сведения о наличии и коммерческой деятельности хозяйствующих субъектов. Отражены основные результаты их финансово-хозяйственной деятельности. Освещены вопросы занятости и рынка труда, численности работающих и уровне оплаты их труда. Представлены демографические показател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50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5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2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социально-экономические показатели Ярославской области и субъектов Российской Федерации в Центральном федеральном округе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содержатся статистические данные, комплексно характеризующие социально-экономическую ситуацию и динамику развития регионов ЦФО. Сведения представлены в виде таблиц и диаграмм и позволяют осуществить сравнительный анализ тенденций развития Ярославской области и других областей, входящих в ЦФО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1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промышленного производства </w:t>
              <w:br/>
              <w:t xml:space="preserve">в Ярославской области </w:t>
              <w:br/>
              <w:t>и областях Центрального федерального округ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производства по промышленным видам экономической деятельности в Ярославской области </w:t>
              <w:br/>
              <w:t>и областях Центрального федерального округ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1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реднемесячная номинальная начисленная </w:t>
              <w:br/>
              <w:t xml:space="preserve">заработная плата в Ярославской области </w:t>
              <w:br/>
              <w:t>и областях Центрального федерального округ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Численность не занятых трудовой деятельностью граждан, состоящих на учете в органах службы занятости в Ярославской области </w:t>
              <w:br/>
              <w:t>и областях Центрального федерального округ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потребительских цен в Ярославской области </w:t>
              <w:br/>
              <w:t>и областях Центрального федерального округ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4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енежные доходы и потребительские расходы </w:t>
              <w:br/>
              <w:t xml:space="preserve">в расчете на душу населения в Ярославской области </w:t>
              <w:br/>
              <w:t>и областях Центрального федерального округ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4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инамика реальных денежных доходов населения </w:t>
              <w:br/>
              <w:t xml:space="preserve">в Ярославской области </w:t>
              <w:br/>
              <w:t>и областях Центрального федерального округ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ъем отгруженных товаров собственного производства, выполненных работ и услуг собственными силами по промышленным видам экономической деятельности в Ярославской области </w:t>
              <w:br/>
              <w:t>и областях Центрального федерального округ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1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4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роизводство продуктов животноводства </w:t>
              <w:br/>
              <w:t xml:space="preserve">в Ярославской области </w:t>
              <w:br/>
              <w:t>и областях Центрального федерального округ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10234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орот розничной торговли в Ярославской области </w:t>
              <w:br/>
              <w:t>и областях Центрального федерального округ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ОМЫШЛЕННОСТЬ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6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ромышленный сектор экономики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иводятся в целом по области с детализированным разрезом по видам экономической деятельности данные об объеме и структуре отгруженных товаров собственного производства, выполненных работ и услуг собственными силами, индексах производства, производстве основных видов промышленной продукции, использовании производственных мощностей, состоянии основных фондов. Кроме того, в нем публикуется информация о трудовых ресурсах, уровне и динамике цен, финансовых результатах деятельности организаций промышленности и их инновационной активности. По ряду показателей данные приведены в разрезе муниципальных образований Ярославской области, имеющих статус городского округа и муниципального района, а также субъектов Российской Федерации, входящих в состав Центрального федерального округ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V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21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42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экономические показатели предприятий </w:t>
              <w:br/>
              <w:t>и организаций за 2020 год в двух частях (Часть 1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Издание подготовлено по данным годового структурного обследования коммерческих организаций, не относящихся к субъектам малого предпринима-тельства по форме 1-предприятие «Основные сведения о деятельности организации». В первой части в разрезе видов экономической деятельности предприятий и организаций, форм собственности содержится информация об организационной структуре юридических лиц, уставном капитале, обороте предприятий и организаций, численности и фонде заработной платы работников, расходах на производство и реализацию товаров (работ, услуг) всего </w:t>
              <w:br/>
              <w:t>и по элементам затрат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42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экономические показатели предприятий </w:t>
              <w:br/>
              <w:t>и организаций за 2020 год в двух частях (Часть 2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Издание подготовлено по данным годового структурного обследования коммерческих организаций, не относящихся к субъектам малого предпринимательства по форме 1-предприятие «Основные сведения о деятель-ности организации». Во второй части в разрезе муниципальных образований Ярославской области, имеющих статус городского округа и муниципального района содержится информация об организационной структуре юридических лиц, уставном капитале, обороте предприятий и организаций, численности и фонде заработной платы работников, расходах на производство и реализацию товаров (работ, услуг) всего и по элементам затрат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42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Затраты на производство и продажу продукции (товаров, работ и услуг) за 2020 год в двух частях (Часть 1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Издание подготовлено по данным годового структурного обследования коммерческих организаций, не относящихся к субъектам малого предпринимательства по форме 1-предприятие «Основные сведения о деятельности организации». В первой части в разрезе видов экономической деятельности содержится информация о затратах на производство и продажу продукции (товаров, работ и услуг) всего и на 1 рубль произведенной продукции (товаров, работ, услуг),  рентабельности, структуре затрат на производство и продажу продукции (товаров, работ, услуг), структуре материальных затрат, структуре расходов по оплате работ и услуг сторонних организаций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42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Затраты на производство и продажу продукции (товаров, работ и услуг) за 2020 год в двух частях (Часть 2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Издание подготовлено по данным годового структурного обследования коммерческих организаций, не относящихся к субъектам малого предпринима-тельства по форме 1-предприятие «Основные сведения о деятельности организации». Во второй части по кругу промышленных организаций содержится информация о затратах на производство и продажу продукции (товаров, работ </w:t>
              <w:br/>
              <w:t>и услуг) всего и на 1 рубль произведенной продукции (товаров, работ, услуг),  рентабельности, структуре затрат на производство и продажу продукции (товаров, работ, услуг), структуре материальных затрат, структуре расходов по оплате работ и услуг сторонних организаций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8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0"/>
                <w:szCs w:val="10"/>
              </w:rPr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6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орот организаций по видам экономической деятельности в трех частях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оперативные данные о распределении оборота организаций по видам экономической деятельности и состоит из трех частей. В части 1 издания данные приведены в целом по Ярославской области по полному кругу организаций. В части 2 – в целом по Ярославской области по кругу организаций, не относящихся к субъектам малого предпринимательства. В части 3 – по муниципальным образованиям Ярославской области, имеющим статус городского округа и муниципального района по кругу организаций, не относящихся </w:t>
              <w:br/>
              <w:t>к субъектам малого предпринимательства. В бюллетене не публикуется информация, косвенно раскрывающая единственных производителей в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8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62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>выполненных работ и услуг собственными силам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оперативные данные об объеме отгруженных товаров собственного производства, выполненных работ и услуг собственными силами публикуются </w:t>
              <w:br/>
              <w:t>в следующей разрезности: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- по «хозяйственным» видам экономической деятельности по полному кругу организаций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- по фактическим видам экономической деятельности по организация, </w:t>
              <w:br/>
              <w:t>не относящимся к субъектам малого предпринимательства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- по фактическим видам экономической деятельности по полному кругу организаций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- по фактическим видам экономической деятельности по муниципальным образованиям Ярославской области, имеющим статус городского округа и муниципального района по кругу организаций, не относящихся к субъектам малого предпринимательства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не публикуется информация, косвенно раскрывающая единственных производителей в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0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62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производства </w:t>
              <w:br/>
              <w:t>по видам экономической деятельно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6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62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инамика промышленного производства: </w:t>
              <w:br/>
              <w:t>региональные различи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3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621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показатели деятельности средних организац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едставлены статистические данные, характеризующие деятельность средних организаций Ярославской области нарастающим итогом </w:t>
              <w:br/>
              <w:t xml:space="preserve">с начала года по обороту, объему отгруженных товаров собственного производства, выполненных работ и услуг собственными силами, </w:t>
              <w:br/>
              <w:t>по инвестиционной деятельности. А также данные о трудовых ресурсах, финансовых результатах их работы. Наряду с абсолютными показателями приведены относительные показатели (темпы роста, удельный вес)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Периодичность: Год, квартал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, Июнь, Сентябрь,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8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62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экономические показатели деятельности средних предприятий по городам </w:t>
              <w:br/>
              <w:t>и муниципальным районам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,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, Июнь, Сентябрь,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0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2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Наличие и использование производственных мощностей на предприятиях и организациях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татистические данные о наличии, движении и использовании мощностей  по производству отдельных видов продукции предприятиями и организациям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5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22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роизводство основных видов промышленной продукции организациям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одятся данные о производстве продукции в натуральном выражении по полному кругу организац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4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22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роизводство и отгрузка важнейших видов промышленной продукции </w:t>
              <w:br/>
              <w:t>организациям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едставлены данные о производстве, отгрузке и остатках важнейших видов промышленной продукции, производимых в области. Данные приводятся по кругу организаций Ярославской области, не относящихся </w:t>
              <w:br/>
              <w:t>к субъектам малого предпринимательств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Январ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3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23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работы </w:t>
              <w:br/>
              <w:t xml:space="preserve">организаций Ярославской области </w:t>
              <w:br/>
              <w:t xml:space="preserve">в сфере промышленного производства </w:t>
              <w:br/>
              <w:t>в 2020 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о данным годовой отчетности публикуется информация, характеризующая работу организаций Ярославской области в сфере деятельности промышленного производства. Приводятся данные за 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од в сравнении </w:t>
              <w:br/>
              <w:t xml:space="preserve">с аналогичными показателями за ряд предшествующих лет об объеме и структуре объема отгруженной продукции, производстве основных видов продукции, </w:t>
              <w:br/>
              <w:t>об уровне использования среднегодовых производственных мощностей организаций по выпуску отдельных видов продукции, материально-технической базе и инвестициях, труде в промышленности, а также сведения о финансовых результатах деятельности организац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12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23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роизводство и потребление электроэнергии </w:t>
              <w:br/>
              <w:t>в Ярославской области в 2020 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едставлены сведения о количестве электростанций, их мощности, выработке электроэнергии и теплоэнергии. Сводные данные электробаланса области отражают объемы производства и потребления электроэнергии, а также электроэнергии, полученной из-за пределов области и отпущенной за ее пределы. Приведены данные о потреблении электроэнергии по всем основным сферам экономики, в том числе по основным направлениям потребления электроэнергии на промышленно-производственные нужды. Данные о потреблении электро-энергии в промышленном производстве представлены по муниципальным образованиям Ярославской области, имеющим статус городского округа и муниципального района. В бюллетени приводится информация по использованию установленной мощности на тепловых и гидроэлектростанциях, а также данные </w:t>
              <w:br/>
              <w:t>об удельном расходе и экономии условного топлива на тепловых электростанциях области. Данные электробаланса приведены за 2017-2020 годы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23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татки, поступление и расход топлива </w:t>
              <w:br/>
              <w:t>и теплоэнергии по видам экономической деятельности организаций в Ярославской области за 2020 год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данные за 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од в сравнении с аналогичными показателями за ряд предшествующих лет в целом по Ярославской области </w:t>
              <w:br/>
              <w:t>по кругу организаций, не относящихся к субъектам малого предпринимательств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23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татки, поступление и расход основных видов топлива и теплоэнергии по городским округам </w:t>
              <w:br/>
              <w:t xml:space="preserve">и муниципальным районам Ярославской области </w:t>
              <w:br/>
              <w:t>в 2020 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данные за 2020 год в сравнении с аналогичными показателями за ряд предшествующих лет по кругу организаций Ярославской области, не относящихся к субъектам малого предпринимательств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4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23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спользование топливно-энергетических ресурсов организациями Ярославской области по видам экономической деятельности в 2020 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иведены данные в целом по Ярославской области по кругу организаций, не относящихся к субъектам малого предпринимательства </w:t>
              <w:br/>
              <w:t>за 2020 год в сравнении с аналогичными показателями за ряд предшествующих лет о производстве, расходе топлива и тепловой энергии по видам экономической деятельности организаций, энергоемкости отдельных видов продукции (товаров, работ и услуг), ценах и тарифах на ТЭР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7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23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спользование топливно-энергетических ресурсов организациями Ярославской области в 2020 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о муниципальным образованиям Ярославской области, имеющим статус городского округа и муниципального района по кругу организаций, </w:t>
              <w:br/>
              <w:t xml:space="preserve">не относящихся к субъектам малого предпринимательства приведены данные </w:t>
              <w:br/>
              <w:t>за 2020 год в сравнении с аналогичными показателями за ряд предшествующих лет о производстве, расходе топлива и тепловой энергии по видам экономической деятельности организаций, энергоемкости отдельных видов продукции (товаров, работ и услуг)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1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6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дексе промышленного производства </w:t>
              <w:br/>
              <w:t>по видам экономической деятельно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6"/>
                <w:szCs w:val="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316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работе организаций </w:t>
              <w:br/>
              <w:t>промышленных видов деятельно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6"/>
                <w:szCs w:val="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изводстве основных видов </w:t>
              <w:br/>
              <w:t>промышленной продукци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6"/>
                <w:szCs w:val="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еловой активности в базовых промышленных организациях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Приводятся оценки руководителей базовых промышленных организаций </w:t>
              <w:br/>
              <w:t>о различных аспектах деятельности. Полученная в результате обобщения оценок руководителей информация может быть использована наряду со статистическими данными для оперативного анализа состояния в промышленности, сложившихся макроэкономических тенденций и оценки возможной краткосрочной перспективы развития организаций, а также на выявление влияния факторов на деловую активность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отгрузке инновационной продук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4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изводстве и потреблении электроэнергии </w:t>
              <w:br/>
              <w:t>в Ярославской области в 2020 году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4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бъеме заказов (контрактов) </w:t>
              <w:br/>
              <w:t>на поставку продук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4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тгрузке товаров, работ и услуг, </w:t>
              <w:br/>
              <w:t>связанных с нанотехнологиям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Представлена информация об объеме отгруженной продукции наноиндустрии, </w:t>
              <w:br/>
              <w:t xml:space="preserve">в том числе по категориям нанотехнологичной продукции, об общем объеме контрактов на поставку продукции  наноиндустрии, на научно-исследовательские, опытно-конструкторские и опытно-технологические работы, связанные </w:t>
              <w:br/>
              <w:t>с нанотехнологиями. Данные приводятся по крупным, средним, малым предприятиям, включенным в реестр ООО «УК «РОСНАНО», осуществляющим производственную деятельность в сфере наноиндустри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4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расходе топливно-энергетических ресурсов </w:t>
              <w:br/>
              <w:t xml:space="preserve">на производство отдельных видов продукции </w:t>
              <w:br/>
              <w:t>в 2020 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я приведена по кругу организаций Ярославской области, не относя-щихся к субъектам малого предпринимательств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4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спользование топливно-энергетических ресурсов организациями Ярославской области </w:t>
              <w:br/>
              <w:t>в 2020 году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ситуации в промышленном производств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инамике производства </w:t>
              <w:br/>
              <w:t>отдельных видов продук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НАУКА И ИННОВАЦИ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Наука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 включены сведения о числе организаций, выполнявших исследования </w:t>
              <w:br/>
              <w:t xml:space="preserve">и разработки, об объемах выполненных научных работ и затратах на научные исследования и разработки, о подготовке научных кадров. Приводятся данные </w:t>
              <w:br/>
              <w:t>о создании и использовании передовых производственных технологий, результаты инновационной деятельности предприятий, а также затраты на инновационную деятельность. Сборник дополнен экономическим обзор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9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94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новационная деятельность организаций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убликуются сведения об инновационно-активных организациях, видах инновационной деятельности, результатах инноваций, затратах на инновации по видам инновационной деятельности, источникам финансирования. Отдельные показатели приведены в разрезе муниципальных образований области и в сравнении с областями Центрального федерального округа России. Сборник дополнен экономическим обзор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4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2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работы </w:t>
              <w:br/>
              <w:t>научных организаций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едставлена информация о числе организаций, выполнявших исследования и разработки, численности персонала, занятого научной деятель-ностью, его образовательном уровне, оплате труда, затратах на исследования </w:t>
              <w:br/>
              <w:t>и разработки, об объемах выполненных научных исследований и разработок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спользование информационных </w:t>
              <w:br/>
              <w:t>и коммуникационных технологий по городам и районам Ярославской области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одятся данные о наличии вычислительной техники и программного обеспечения, затратах на внедрение и использование цифровых технологий, использовании специальных программных средств и сетей передачи данных. Освещена деятельность организаций, производящих вычислительную технику, программное обеспечение и оказывающих услуги в области информационных и коммуникационных технологий. В начале бюллетеня приводится краткий экономический комментар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2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спользование информационных и коммуникационных технологий по видам экономической деятельности Ярославской области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данные о наличии вычислительной техники и программного обеспечения, затратах на внедрение и использование цифровых технологий, использовании специальных программных средств и сетей передачи данных по видам экономической деятельности. Освещена деятельность организаций, производящих вычислительную технику, программное обеспечение и оказывающих услуги в области информационных и коммуникационных технологий. В начале бюллетеня приводится краткий аналитический комментар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6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2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одготовка научных кадров </w:t>
              <w:br/>
              <w:t>в Ярославской области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основные показатели деятельности аспирантуры и докторан-туры. В начале бюллетеня приводится краткий экономический комментар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2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Результативность научных исследований </w:t>
              <w:br/>
              <w:t xml:space="preserve">и разработок в организациях Ярославской области </w:t>
              <w:br/>
              <w:t>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Представлены данные организаций о результативности научных исследований </w:t>
              <w:br/>
              <w:t>и разработок, осуществляемых организациями, о числе заявок на выдачу патента на изобретение. В начале бюллетеня приводится краткий экономический комментар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2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явках и выдаче патентов на изобретения, </w:t>
              <w:br/>
              <w:t xml:space="preserve">полезные модели и об использовании </w:t>
              <w:br/>
              <w:t xml:space="preserve">объектов интеллектуальной собственности </w:t>
              <w:br/>
              <w:t>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новационной деятельности организаций Ярославской области 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выполнении научных исследований и разработок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создании и использовании передовых производственных технологий 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работе аспирантуры и докторантуры </w:t>
              <w:br/>
              <w:t>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4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Наука Ярославской области </w:t>
              <w:br/>
              <w:t>в цифрах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буклет, цветной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создании и использовании передовых производственных технологий 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работе аспирантуры и докторантуры </w:t>
              <w:br/>
              <w:t>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5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выполнении научных исследований и разработок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ОХРАНА ОКРУЖАЮЩЕЙ СРЕДЫ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0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затратах предприятий </w:t>
              <w:br/>
              <w:t xml:space="preserve">и организаций Ярославской области </w:t>
              <w:br/>
              <w:t>на природоохранные мероприяти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Таблицы статистического бюллетеня сформированы на основании показателей статистического наблюдения по форме 4-ОС «Сведения о текущих затратах </w:t>
              <w:br/>
              <w:t xml:space="preserve">на охрану окружающей среды». В издание включена детализированная </w:t>
              <w:br/>
              <w:t xml:space="preserve">по направлениям природоохранной деятельности и видам экономической деятельности информация о текущих (эксплуатационных) затратах, оплате услуг природоохранного назначения, затратах на капитальный ремонт основных фондов по охране окружающей среды. Данные приведены   в целом по Ярославской области и  в сравнении с субъектами Российской Федерации, входящими в состав Центрального федерального округа. Имеется муниципальный разрез </w:t>
              <w:br/>
              <w:t>по Ярославской области аналогичных показателе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3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6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02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Лесной фонд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одится краткий информационно-статистический обзор и обширный табличный материал о лесных ресурсах,  их воспроизводстве, охране и защите по Ярославской области и в сравнении с аналогичными сведениями по субъектам Российской Федерации, входящим в состав Центрального федерального округа. Бюллетень дополнен показателями, характеризующими видовое разнообразие лесов и животного мира, состояние лесопромышленного комплекса (объем  отгруженной продукции, инвестиции, численность персонала, оплата труда, финансовое состояние)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I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8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1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0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тратах предприятий </w:t>
              <w:br/>
              <w:t xml:space="preserve">и организаций Ярославской области </w:t>
              <w:br/>
              <w:t>на природоохранные мероприяти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0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ыполнении лесовосстановительных работ </w:t>
              <w:br/>
              <w:t xml:space="preserve">и лесозащитных мероприятий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0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едении охотхозяйственной деятельности </w:t>
              <w:br/>
              <w:t xml:space="preserve">на территории охотничьих угодий </w:t>
              <w:br/>
              <w:t>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ЕЛЬСКОЕ ХОЗЯЙСТВО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Аграрный сектор экономик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бзорное издание содержит информацию о состоянии и развитии аграрного сектора в Ярославской области и ее муниципальных образованиях, имеющих статус городского округа и муниципального района в динамике за ряд лет.  Значительное место в сборнике отводится показателям, характеризующим   деятельность сельскохозяйственных организаций, крестьянских (фермерских) хозяйств и хозяйств населения по производству растениеводческой </w:t>
              <w:br/>
              <w:t>и животноводческой  продукции. Ситуация в аграрном секторе характеризуется дополнительными показателями о финансовых результатах деятельности сельскохозяйственных организаций, уровне и динамике цен производителей сельскохозяйственной продукции и цен приобретения ими товаров и услуг, потребительских цен на отдельные виды продовольственных товаров. Специальный раздел сборника содержит показатели, позволяющие оценить положение в аграрном секторе в субъектах Российской Федерации, входящих в состав Центрального федерального округа. Приведенные данные в ряде случаев уточняют ранее опубликованные. Разделы сборника сопровождаются методологическими комментариям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V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9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ельское хозяйство Ярославской области </w:t>
              <w:br/>
              <w:t>Том 1. Растениеводство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бзорное издание содержит данные о состоянии и развитии растениеводства </w:t>
              <w:br/>
              <w:t>в Ярославской области и ее муниципальных образованиях, имеющих статус городского округа и муниципального района в динамике за ряд лет. В отдельном разделе приведена сравнительная характеристика основных показателей сектора растениеводства по субъектам Российской Федерации, входящим в состав Центрального федерального округа. Для характеристики состояния и развития растениеводства наряду с информацией о размерах посевных площадей, валовых сборах, урожайности сельскохозяйственных культур в разрезе отдельных групп сельхозпроизводителей (сельскохозяйственные организации, хозяйства населения, крестьянские (фермерские) хозяйства и индивидуальные предприниматели) публикуются  данные о земельном фонде, распределении сельскохозяйственных угодий между землепользователями, структурных изменениях в отрасли, состоянии материально-технической базы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V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8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1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ельское хозяйство Ярославской области </w:t>
              <w:br/>
              <w:t>Том 2. Животноводство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бзорное издание содержит данные о состоянии и развитии животноводства </w:t>
              <w:br/>
              <w:t>в Ярославской области и ее муниципальных образованиях, имеющих статус городского округа и муниципального района в динамике за ряд лет. В отдельном разделе приведена сравнительная характеристика основных показателей сектора животноводства по субъектам Российской Федерации, входящим в состав Центрального федерального округа. Для характеристики состояния и развития животноводства наряду с информацией о производстве продукции животноводства, поголовье сельскохозяйственных животных в разрезе отдельных групп сельхозпроизводителей (сельскохозяйственные организации, хозяйства населения, крестьянские (фермерские) хозяйства и индивидуальные предприниматели) публикуются  данные о структурных изменениях в отрасли, расходе кормов скоту и птице в пересчете на кормовые единицы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V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8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1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родовольственные балансы основных видов сельскохозяйственной продукци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иводится краткий информационно-статистический обзор </w:t>
              <w:br/>
              <w:t xml:space="preserve">и обширный табличный материал об источниках формирования ресурсов основных видов сельскохозяйственной продукции и каналах использования </w:t>
              <w:br/>
              <w:t>в целом по Ярославской области и в сравнении с субъектами Российской Федерации, входящими в состав Центрального федерального округа. Представлена сравнительная характеристика среднедушевого фактического потребления основных продуктов сельского хозяйства населением области с научно обоснованными нормами, региональная дифференциация уровней потребления и  самообеспеченности основными продуктами растениеводства и животноводств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пружинный переплет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19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1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ельхозтоваропроизводители Ярославской области </w:t>
              <w:br/>
              <w:t>Том 1. Сельскохозяйственные организаци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Издание содержит статистические данные, характеризующие деятельность сельскохозяйственных организаций по производству и реализации продуктов растениеводства и животноводства за 2020 год в сравнении с аналогичными показателями за ряд предшествующих лет. Информация представлена в виде таблиц, в отдельных случаях сопровождаемых графиками, и дополнена методологическим комментарием. Сборник дополнен  обширной справочной информацией о сельскохозяйственных организациях Ярославской области по итогам деятельности за последний отчетный период. Данные о контактных реквизитах организаций дополняются сведениями об основных видах производимой продукции, оказываемых работ и услу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V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10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5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1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ельхозтоваропроизводители Ярославской области </w:t>
              <w:br/>
              <w:t>Том 2. Крестьянские (фермерские) хозяйств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едставлен информационно-аналитический материал о произ-водственной деятельности крестьянских (фермерских) хозяйств и индивидуальных предпринимателей, осуществляющих сельскохозяйственное производство. Представлена информация о доле крестьянских (фермерских) хозяйств и  индивидуальных предпринимателей в структуре всех сельхозпроизводителей </w:t>
              <w:br/>
              <w:t>по основным показателя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V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0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1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ельхозтоваропроизводители Ярославской области </w:t>
              <w:br/>
              <w:t>Том 3. Личные подсобные хозяйства населени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здание  содержит краткий аналитический обзор и статистические материалы по основным показателям,  характеризующим  сельскохозяйственную  деятельность  хозяйств  населения.  Представлена информация о   доле хозяйств  населения в структуре всех сельхозпроизводителей по основным показателя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V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0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осевные площади и валовой сбор урожая сельскохозяйственных культур </w:t>
              <w:br/>
              <w:t>по категориям хозяйст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подготовлен на основе данных, полученных от сельскохозяйственных организаций, крестьянских (фермерских) хозяйств, индивидуальных предпринимателей, хозяйств населения путем проведения выборочных обследований и на основе форм федерального статистического наблюдения. Данные приведены за 2020 год в сравнении с 2019 годом отдельно по каждой категории хозяйств (сельскохозяйственные организации, хозяйства населения, крестьянские (фермерские) хозяйства и индивидуальные предприниматели) </w:t>
              <w:br/>
              <w:t>в целом по Ярославской области и детализированы по муниципальным образованиям Ярославской области, имеющим статус городского округа и муниципального район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8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осевные площади сельскохозяйственных культур </w:t>
              <w:br/>
              <w:t>под урожай 2021 года по категориям хозяйст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одятся данные весеннего учета посевных площадей сельско-хозяйственных культур под урожай 2021 года по категориям хозяйств (сельскохозяйственные организации, хозяйства населения, крестьянские (фермер-ские) хозяйства и индивидуальные предприниматели) в целом по Ярославской области с детализацией по муниципальным образованиям Ярославской области, имеющим статус городского округа и муниципального район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63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проведении мероприятий </w:t>
              <w:br/>
              <w:t xml:space="preserve">по повышению плодородия почв и защите растений </w:t>
              <w:br/>
              <w:t xml:space="preserve">в сельскохозяйственных организациях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в виде таблиц и диаграмм представлена информация об объемах внесения минеральных и органических удобрений под посевы зерновых, кормовых, технических культур, картофеля и овощей, как в абсолютном выражении, так и в расчете на один гектар посевной площади. Включены сведения об  удельном весе удобренных площадей по видам сельскохозяйственных культур. Данные отражены в целом по Ярославской области и детализированы </w:t>
              <w:br/>
              <w:t xml:space="preserve">по муниципальным образованиям Ярославской области, имеющим статус городского округа и муниципального района в динамике до 2-х лет. Бюллетень дополнен региональной дифференциацией по среднему уровню внесения минеральных и органических удобрений на один гектар посевной площади </w:t>
              <w:br/>
              <w:t>и удельному весу удобренных площадей по видам сельскохозяйственных культур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3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6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Техническая оснащенность сельскохозяйственных организац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Таблицы статистического бюллетеня сформированы на основании показателей статистического наблюдения по форме 10-мех (краткая) «Сведения о наличии тракторов, сельскохозяйственных машин и энергетических мощностей». </w:t>
              <w:br/>
              <w:t xml:space="preserve">В бюллетене наряду со сведениями о наличии, приобретении и списании основных видов сельскохозяйственной техники, приведены расчетные показатели: обеспеченность сельскохозяйственных организаций техникой, коэффициенты обновления и ликвидации по износу, энергообеспеченность и энергетические мощности тракторов, комбайнов и самоходных машин в расчете на 100 гектаров посевной площади. Данные отражены в целом по Ярославской области </w:t>
              <w:br/>
              <w:t xml:space="preserve">и детализированы по муниципальным образованиям Ярославской области, имеющим статус городского округа и муниципального района в динамике </w:t>
              <w:br/>
              <w:t>до 2-х лет. Бюллетень дополнен региональной дифференциацией по уровню обеспеченности сельскохозяйственных организаций техникой, коэффициентам обновления и ликвидации по износу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5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показатели производства продукции животноводства сельскохозяйственными организациям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оперативные данные по основным показателям функционирования животноводческой отрасли. Информация приводится в целом по Ярославской области и детализируется по муниципальным образованиям Ярославской области, имеющим статус городского округа и муниципального района за отчетный месяц текущего года, за соответствующий месяц прошлого года и нарастающим итогом с начала год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1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макроэкономические показатели </w:t>
              <w:br/>
              <w:t xml:space="preserve">состояния сельского хозяйства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в динамике за последние 5 лет сведения о производстве продукции сельского хозяйства в фактически действовавших ценах, индексах производства, структуре производства сельхозпродукции по отраслям (растениеводство, животноводство) и категориям товаропроизводителей по Ярославской области и субъектам Российской Федерации, входящим в состав Центрального федерального округа. Имеет муниципальный разрез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V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03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ведения о состоянии животноводства в сельхозорганизациях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уточненные данные за 2020 год в сравнении с 2019 годом по сельскохозяйственным организациям, не относящимся к субъектам малого предпринимательства в целом по Ярославской области: производство продукции животноводства, поголовье скота и птицы, продуктивность скота и птицы, движение поголовья скота и птицы, поступление приплода и падеж скота, расход кормов по видам скота, обеспеченность скота кормам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7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производстве продукции животноводства </w:t>
              <w:br/>
              <w:t>и численности скота по категориям хозяйств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помесячную динамику производства основных видов продукции животноводства и численности поголовья скота и птицы по категориям хозяйств (сельскохозяйственные организации, хозяйства населения, крестьянские (фермерские) хозяйства и индивидуальные предприниматели) в целом </w:t>
              <w:br/>
              <w:t>по Ярославской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Периодичность: Месяц, </w:t>
              <w:br/>
              <w:t xml:space="preserve">                              начиная с феврал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3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8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производства </w:t>
              <w:br/>
              <w:t>продукции животноводства по категориям хозяйст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годовые уточненные данные о производстве основных видов продукции животноводства по каждой категории хозяйств (сельскохозяйственные организации, хозяйства населения, крестьянские (фермерские) хозяйства </w:t>
              <w:br/>
              <w:t xml:space="preserve">и индивидуальные предприниматели) в целом по Ярославской области </w:t>
              <w:br/>
              <w:t>и детализированы по муниципальным образованиям Ярославской области, имеющим статус городского округа и муниципального района. Бюллетень дополнен кратким аналитическим обзор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9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1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осевные площади и валовой сбор урожая сельскохозяйственных культур по категориям хозяйств Ярославской области (предварительные данные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Информационное издание содержит  предварительные сведения за 2020 год </w:t>
              <w:br/>
              <w:t xml:space="preserve">о размерах посевных площадей, валовом сборе и урожайности основных сельскохозяйственных культур (зерновые культуры по видам, технические культуры, картофель, овощи открытого грунта по видам) в разрезе категорий хозяйств в целом по Ярославской области и детализированы по муниципальным образованиям Ярославской области, имеющим статус городского округа </w:t>
              <w:br/>
              <w:t>и муниципального район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Янва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9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расходе кормов скоту и птице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подготовлен на основе данных, полученных от сельскохозяйственных организаций, крестьянских (фермерских) хозяйств, индивидуальных предпринимателей, хозяйств населения путем проведения выборочных обследований и на основе форм федерального статистического наблюдения.</w:t>
              <w:br/>
              <w:t xml:space="preserve">Издание содержит сведения о количестве израсходованных кормов  различных видов по категориям хозяйств (сельскохозяйственные организации, хозяйства населения, крестьянские (фермерские) хозяйства и индивидуальные предприниматели) в целом по Ярославской области и в сравнении с субъектами Российской Федерации, входящими в состав Центрального федерального округа. </w:t>
              <w:br/>
              <w:t xml:space="preserve">Приводится региональная дифференциация по среднему расходу кормов на одну условную голову скота и на производство одного центнера продукции. Имеется муниципальный разрез по сельскохозяйственным организациям, не относящимся </w:t>
              <w:br/>
              <w:t>к субъектам малого предпринимательств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3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9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сельского хозяйства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татистическом бюллетене публикуются основные показатели, характеризую-щие состояние сельского хозяйства в целом по Ярославской области и в сравнении с субъектами Российской Федерации, входящими в состав Центрального федерального округа. Значительное место в бюллетене отведено показателям,   характеризующим деятельность сельскохозяйственных организаций, крестьянских (фермерских) хозяйств и хозяйств населения по производству растениеводческой </w:t>
              <w:br/>
              <w:t>и животноводческой  продукци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I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3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1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поголовье скота и птицы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Статистический бюллетень содержит данные о поголовье скота и птицы по видам в разрезе различных категорий сельхозпроизводителей: сельскохозяйственным организациям, крестьянским (фермерским) хозяйствам и индивидуальным предпринимателям, хозяйствам населения. Приведено рейтинговое место и доля Ярославской области в Российской Федерации и Центральном федеральном округе, рейтинг муниципальных образований Ярославской области, имеющих статус городского округа и муниципального района по поголовью сельскохозяйственных животных. Данные отражены в динамике до 2-х лет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6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22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б объеме и индексе производства </w:t>
              <w:br/>
              <w:t>продукции сельского хозяйств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я представлена по муниципальным образованиям Ярославской области, имеющим статус городского округа и муниципального района в динамике за ряд лет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V квартал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поголовье скота и птицы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бъеме и индексе производства </w:t>
              <w:br/>
              <w:t xml:space="preserve">продукции сельского хозяйства </w:t>
              <w:br/>
              <w:t>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я представлена по категориям хозяйств Ярославской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2 раза в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Январь </w:t>
              <w:br/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размерах посевных площадей сельскохозяйственных культур под урожай 2021 год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я представлена по категориям хозяйств в целом по Ярославской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изводстве продукции растениеводства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я представлена по категориям хозяйств в целом по Ярославской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Янва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изводстве продукции животноводства </w:t>
              <w:br/>
              <w:t>в Ярославской области в 2020 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тражены окончательные данные о производстве продукции животноводства </w:t>
              <w:br/>
              <w:t>в разрезе категорий хозяйст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изводстве продукции животноводства </w:t>
              <w:br/>
              <w:t>в межрегиональном сравнен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 мере получения утвержденных данных из Росстат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отгрузке сельскохозяйственными предприятиями продукции собственного производств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1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дексе производства продукции сельского хозяйства в межрегиональном сравнени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,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 мере получения утвержденных данных из Росстат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изводстве продукции животноводства </w:t>
              <w:br/>
              <w:t>в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еятельности сельскохозяйственных потребительских кооперативов Ярославской области </w:t>
              <w:br/>
              <w:t>в 2020 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Экспресс-выпуск содержит данные о численность членов кооператива, отгрузке товаров собственного производства, а также поступлении товаров для реализации и их продаже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еве яровых культур </w:t>
              <w:br/>
              <w:t>сельскохозяйственными организациям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мещены оперативные данные о севе яровых культур в сельскохозяйственных организациях по видам сельскохозяйственных культур в целом по Ярославской области и муниципальным образованиям Ярославской области, имеющим статус городского округа и муниципального район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1 раз в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Рейтинг регионов Российской Федерации </w:t>
              <w:br/>
              <w:t>по динамике сельхозпроизводств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1 раз в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1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несении минеральных и органических удобрений </w:t>
              <w:br/>
              <w:t>под отдельные сельскохозяйственные культуры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1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наличии сельскохозяйственной техники </w:t>
              <w:br/>
              <w:t xml:space="preserve">в сельскохозяйственных организациях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1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изводстве продукции растениеводства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я представлена за 2020 год в сравнении с 2019 годом по муниципальным образованиям Ярославской области, имеющим статус городского округа и муниципального район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Янва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2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оголовье сельскохозяйственных животных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тражены оперативные данные по муниципальным образованиям Ярославской области, имеющим статус городского округа и муниципального район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2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оголовье сельскохозяйственных животных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я представлена за 2020 год в сравнении с 2019 годом по муниципальным образованиям Ярославской области, имеющим статус городского округа и муниципального район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2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размерах посевных площадей сельскохозяйственных культур под урожай 2021 год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я представлена по муниципальным образованиям Ярославской области, имеющим статус городского округа и муниципального район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1 раз в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42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беспеченности тракторами и комбайнами сельскохозяйственных организаций </w:t>
              <w:br/>
              <w:t>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  <w:lang w:val="en-US"/>
              </w:rPr>
              <w:t xml:space="preserve">     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ТРУД И ЗАРАБОТНАЯ ПЛАТ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Рабочая сила, занятость и безработица </w:t>
              <w:br/>
              <w:t>в Ярославской области в 1992-2020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убликуется информация, позволяющая проанализировать изменение численности и структуры рабочей силы, занятых и безработных, лиц, не входящих в состав рабочей силы, по полу, возрасту, образованию, статусу и группам занятий с 1992 по 2020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2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51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рынка труда </w:t>
              <w:br/>
              <w:t>Ярославской области за 1995-2020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едставлены сведения об изменении численности граждан, обратившихся в службу занятости, официально зарегистрированных безработных, их структура по полу, возрасту, образованию, продолжительности безработицы; приведены относительные показатели безработицы и напряженности рынка труда по области, городам и районам за 1995-2020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40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58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1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остоянии условий труда </w:t>
              <w:br/>
              <w:t>в Ярославской области за 2004-2020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едставлены сведения о распределении численности работников </w:t>
              <w:br/>
              <w:t xml:space="preserve">(в том числе женщин и лиц моложе 18 лет), занятых на работах с вредными </w:t>
              <w:br/>
              <w:t xml:space="preserve">и опасными условиями труда, получающих льготы и компенсации за работу </w:t>
              <w:br/>
              <w:t>с вредными и опасными условиями труда, по отдельным видам экономической деятельности за 2004-2020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4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5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1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Труд и занятость 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едставлена информация, характеризующая изменение численности населения в трудоспособном возрасте, трудовых ресурсов и занятости, рабочей силы, официально зарегистрированных безработных, численности работников, занятых в органах государственной власти и местного самоуправления, подготовки кадров, условий труда, производственного травматизма, оплаты труда, движения работников, использования рабочего времени по видам экономической деятельности за ряд лет. Отдельные показатели приведены в разрезе городов </w:t>
              <w:br/>
              <w:t>и район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7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59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1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Труд и занятость в муниципальных образованиях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едставлены сведения об изменении численности постоянного населения и населения в трудоспособном возрасте, занятости, официально зарегистрированных безработных, численности работников, занятых в органах государственной власти и местного самоуправления, условий труда, оплаты труда, движения работников, использования рабочего времени, численности работающих на предприятиях и в организациях по городам и районам, видам экономической деятельности за ряд лет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0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15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1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баланса трудовых ресурсов </w:t>
              <w:br/>
              <w:t>по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едставлены сведения об изменении численности трудовых ресурсов, распределении трудовых ресурсов по источникам их формирования и занятости. Большинство показателей приведено с 1992 г., отдельные показатели баланса трудовых ресурсов приведены по городам и районам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82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71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1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Численность и состав государственных </w:t>
              <w:br/>
              <w:t>и муниципальных служащих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иведены показатели, характеризующие численность и состав работников, находящихся на государственной гражданской и муниципальной службах в динамике за ряд лет. Отдельные сведения приведены по городским округам и муниципальным района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3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53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36"/>
                <w:szCs w:val="36"/>
                <w:lang w:val="en-US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рынка труда </w:t>
              <w:br/>
              <w:t>по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сведения о численности незанятых трудовой деятельностью, безработных, трудоустроенных и наличии свободных рабочих мест и вакансий, составе безработных по полу, возрасту, продолжительности безработицы по области, городам и района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6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3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численности и заработной плате работников организаций, не относящихся к субъектам малого предпринимательства, </w:t>
              <w:br/>
              <w:t>по городам и района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содержатся данные о среднесписочной численности работников, фонде оплаты труда, среднемесячной заработной плате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ведения о численности и заработной плате работников организаций, не относящихся к субъектам малого предпринимательства, по видам экономической деятельност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содержатся данные о средней и среднесписочной численности работающих, фонде оплаты труда, среднемесячной заработной плате, количестве замещенных рабочих мест в разрезе видов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просроченной задолженности </w:t>
              <w:br/>
              <w:t>по заработной плате организац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содержатся данные о числе организаций и сумме просроченной задолженности по выдаче средств на заработную плату в целом по обследуемым видам экономической деятельности, источникам финансирования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4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ведения о просроченной задолженности по заработной плате по городским округам и муниципальным района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числе организаций и сумме просроченной задолженности по выдаче средств на заработную плату по обследуемым организациям, видам экономической деятельности, источникам финансирования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4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остоянии условий труда, гарантиях и компенсациях на работах с вредными и опасными условиями труда </w:t>
              <w:br/>
              <w:t>в организациях (без субъектов малого предпринимательства) отдельных видов экономической деятельности в Ярославской области на конец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данные о численности работников, занятых на работах </w:t>
              <w:br/>
              <w:t xml:space="preserve">с вредными и опасными условиями труда, гарантиях и компенсациях за работу </w:t>
              <w:br/>
              <w:t>в этих условиях в разрезе отдельных видов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3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численности и заработной плате работников организаций, не относящихся </w:t>
              <w:br/>
              <w:t xml:space="preserve">к субъектам малого предпринимательства, </w:t>
              <w:br/>
              <w:t xml:space="preserve">по видам экономической деятельности </w:t>
              <w:br/>
              <w:t>по городам и района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среднесписочной численности работающих, среднемесячной заработной плате в среднем на одного работника в организациях, не относящихся к субъектам малого предпринимательства, в разрезе видов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8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5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численности и заработной плате работников организаций по видам экономической деятельности и формам собственности </w:t>
              <w:br/>
              <w:t>Ярославской области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среднесписочной численности, фонде оплаты труда, выплатах социального характера, среднемесячной заработной плате и выплатах социального характера в среднем на одного работающего по области, в разрезе видов экономической деятельности по полному кругу организаций (утвержденные итоги)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10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19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1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ведения о численности и оплате труда работников органов государственной власти, местного самоуправления и избирательных комиссий муниципальных образован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содержатся данные о численности штатных единиц, фактической численности на конец отчетного периода, среднесписочной численности, средней заработной плате работников, выплатах социального характера в среднем </w:t>
              <w:br/>
              <w:t xml:space="preserve">на одного работника, о распределении работников по категориям персонала, министерствам и ведомствам. Приведена динамика показателей по сравнению </w:t>
              <w:br/>
              <w:t>с соответствующим периодом предыдущего год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9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ведения о численности и заработной плате работников по полному кругу организаций по видам экономической деятельност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среднесписочной численности работающих, фонде оплаты труда, среднемесячной заработной плате в разрезе видов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65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Группировка организаций, не относящихся к субъектам малого предпринимательства, в зависимости </w:t>
              <w:br/>
              <w:t xml:space="preserve">от среднесписочной численности работников </w:t>
              <w:br/>
              <w:t>по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иведены данные о распределении числа организаций по группам </w:t>
              <w:br/>
              <w:t>в зависимости от среднесписочной численности работников, уровне оплаты труда в зависимости от группы организаций в целом по области и по видам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9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1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среднесписочной численности и заработной плате работников организаций, не относящихся </w:t>
              <w:br/>
              <w:t xml:space="preserve">к субъектам малого предпринимательства, </w:t>
              <w:br/>
              <w:t xml:space="preserve">по видам экономической деятельности </w:t>
              <w:br/>
              <w:t>Ярославской области, за квартал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данные о среднесписочной численности, фонде оплаты труда, среднемесячной заработной плате и выплатах социального характера в среднем </w:t>
              <w:br/>
              <w:t>на одного работника в целом по области и видам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5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2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следование рабочей силы </w:t>
              <w:br/>
              <w:t>в Ярославской области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информацию о численности и структуре рабочей силы, занятых и безработных, лиц, не относящихся к рабочей силе, по полу, возрасту, образованию, статусу, группам занятий и причинам незанятости, по данным ежемесячных обследований рабочей силы. Приведены сведения о занятости </w:t>
              <w:br/>
              <w:t>в неформальном секторе экономик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2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24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2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инамика просроченной задолженности </w:t>
              <w:br/>
              <w:t>по заработной плате работников организац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содержатся данные о количестве организаций, имеющих просроченную задолженность по выплате заработной платы, численности работников, перед которыми организации имеют просроченную задолженность, </w:t>
              <w:br/>
              <w:t xml:space="preserve">об объеме просроченной задолженности по заработной плате работников </w:t>
              <w:br/>
              <w:t>по месяцам текущего год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, начиная с феврал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2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реднечасовая заработная плата работников, фактическая продолжительность отработанного времени в организациях, не относящихся к субъектам малого предпринимательства,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данные о средней часовой заработной плате работников, количестве отработанных человеко-часов, средней фактической продолжитель-ности рабочей недели, рабочего дня по видам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7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2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ополнительном профессиональном образовании муниципальных служащих Ярославской области </w:t>
              <w:br/>
              <w:t>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численности муниципальных служащих, получивших дополнительное профессиональное образование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2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ополнительном профессиональном образовании государственных служащих Ярославской области </w:t>
              <w:br/>
              <w:t>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численности государственных служащих, получивших дополнительное профессиональное образование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2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2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б оплате труда работников организаций, </w:t>
              <w:br/>
              <w:t>не относящихся к субъектам малого предпринимательства, с учетом выплат социального характера по видам экономической деятельност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фонде заработной платы с учетом выплат социального характера, среднемесячной заработной плате с учетом выплат социального характера по области и по видам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8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2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Баланс трудовых ресурсов Ярославской области </w:t>
              <w:br/>
              <w:t>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едставлена информация, которая характеризует основные показатели баланса трудовых ресурсов: структуру трудовых ресурсов, распределение трудовых ресурсов по источникам формирования и по занятости, по видам экономической деятельности. Табличные данные, графики и диаграммы сопровождаются методологическими комментариям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3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Затраты труда </w:t>
              <w:br/>
              <w:t xml:space="preserve">в Ярославской области </w:t>
              <w:br/>
              <w:t>за 2019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сведения о затратах труда в Ярославской области по данным баланса затрат труда: количество рабочих мест, сумма отработанных часов в расчете на год на всех видах работ по производству товаров и услуг. Показатель совокупных затрат труда используется для расчета индекса производительности труда. Все данные приведены в разрезе отдельных категорий занятых по видам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1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3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приросте (снижении) количества рабочих мест в организациях, не относящихся к субъектам малого предпринимательства, Ярославской области </w:t>
              <w:br/>
              <w:t>за январь-декабрь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сведения о создании новых и ликвидации имевшихся замещенных рабочих мест во вновь созданных, ликвидированных и действующих организациях в течение 2020 г. в разрезе видов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9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3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численности и заработной плате работников бюджетных организаций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сведения о численности и оплате труда работников бюджетных организаций Ярославской области по видам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0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3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просроченной задолженности </w:t>
              <w:br/>
              <w:t>по заработной плате по муниципальным образования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сведения о размере просроченной задолженности по заработной плате работников организаций в разрезе муниципальных образован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3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численности и заработной плате работников организаций, не относящихся к субъектам малого предпринимательства, по видам экономической деятельности и формам собственности </w:t>
              <w:br/>
              <w:t>Ярославской области за январь-декабрь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 среднесписочной численности, фонде оплаты труда, среднемесячной заработной плате работников по видам экономической деятельности и формам собствен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56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23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3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остоянии условий труда, гарантиях и компенсациях на работах с вредными и опасными условиями труда </w:t>
              <w:br/>
              <w:t xml:space="preserve">в организациях отдельных видов экономической деятельности (без субъектов малого предпринимательства) на конец 2020 г. </w:t>
              <w:br/>
              <w:t>(по каждому городу и району Ярославской области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каждом из 29 бюллетеней по каждому городу и району представлены сведения о численности работников организаций, занятых на работах с вредными и опасными условиями труда, гарантиях и компенсациях в этих условиях в разрезе видов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3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ведения о численности и оплате труда работников органов местного самоуправления (по городским округам и муниципальным районам Ярославской области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каждом из 22 бюллетеней по городским округам и муниципальным районам </w:t>
              <w:br/>
              <w:t>(в т.ч. Город) содержатся сведения о численности работников по штату, фактической численности на конец отчетного периода, среднемесячной заработной плате, выплатах социального характера в среднем на одного работника, распределении работников по категориям персонал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5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4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движении работников организаций, </w:t>
              <w:br/>
              <w:t>не относящихся к субъектам малого предпринимательства, по видам экономической деятельност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 приеме и выбытии работников списочного состава в течение отчетного квартала. Приведенные показатели дают подробную количественную характеристику причин выбытия работников, отражают изменения количества созданных и ликвидированных рабочих мест, наличие вакантных рабочих мест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6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4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ведения о неполной занятости работников организаций, не относящихся к субъектам малого предпринимательства, по видам экономической деятельност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 численности работников, работавших неполный рабочий день или отправленных в отпуска по инициативе администрации, по соглашению сторон, по заявлению работника. Все показатели представлены по видам экономической деятельности. Приводятся сведения об изменении данных показателей по сравнению с предыдущим период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2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4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ведения о численности и заработной плате работников организаций, относящихся к субъектам среднего предпринимательства, по чистым видам экономической деятельност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 численности и среднемесячной заработной плате работников по видам экономической деятельности, осуществляемым средними организациями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электронная версия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3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8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4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численности и заработной плате работников организаций, относящихся к субъектам среднего предпринимательства, по хозяйственным видам экономической деятельности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 численности и среднемесячной заработной плате работников по зарегистрированному виду экономической деятельности средних организаций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электронная версия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4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4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ведения о численности и заработной плате работников организаций, относящихся к субъектам среднего предпринимательства, по чистым видам экономической деятельности по городам и района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 численности и среднемесячной заработной плате работников по видам экономической деятельности, осуществляемыми средними организациями области в разрезе городов и район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электронная версия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0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6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4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численности и заработной плате работников организаций, относящихся к субъектам среднего предпринимательства, по хозяйственным видам экономической деятельности по городам </w:t>
              <w:br/>
              <w:t>и района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 численности и среднемесячной заработной плате работников по зарегистрированному виду экономической деятельности средних организаций области в разрезе городов и район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электронная версия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0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66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4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ополнительном профессиональном образовании федеральных государственных служащих </w:t>
              <w:br/>
              <w:t>Ярославской области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численности федеральных государственных служащих, получивших дополнительное профессиональное образование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8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5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Распределение численности работников по размерам начисленной заработной платы в организациях, </w:t>
              <w:br/>
              <w:t xml:space="preserve">не относящихся к субъектам малого предпринимательства, Ярославской области </w:t>
              <w:br/>
              <w:t>за апрель 2021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сведения по материалам выборочного обследования организаций, которое проводится один раз в два года: распределение численности работающих по уровню оплаты труда по обследованным видам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1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5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Распределение оплаты труда по 10-ти процентным группам работников организаций Ярославской области за апрель 2021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сведения по материалам выборочного обследования организаций, которое проводится один раз в два года: распределение средств, направленных на оплату труда и среднемесячной заработной платы по 10-ти процентным группам работников по обследованным видам экономической деятельности и формам собствен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3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5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численности и потребности организаций </w:t>
              <w:br/>
              <w:t xml:space="preserve">в работниках по профессиональным группам </w:t>
              <w:br/>
              <w:t>на 31 октября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сведения по материалам выборочного обследования организаций, которое проводится один раз в два года: распределение списочной численности работников, в том числе женщин, по профессиональным группам, потребность в работниках для замещения вакантных рабочих мест по видам экономической деятельности и профессиональным группа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8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5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дополнительном образовании работников </w:t>
              <w:br/>
              <w:t xml:space="preserve">в организациях Ярославской области </w:t>
              <w:br/>
              <w:t>в 2020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численности работников, прошедших в 2020 г. обучение по программам дополнительного профессионального образования, профессиональную подготовку на курсах целевого назначения по категориям персонала с распределением по возрасту и формам обучения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91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2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5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реднесписочная численность и начисленная заработная плата работников организаций </w:t>
              <w:br/>
              <w:t xml:space="preserve">не относящихся к субъектам </w:t>
              <w:br/>
              <w:t xml:space="preserve">малого предпринимательства, </w:t>
              <w:br/>
              <w:t>по видам экономической деятельности за 2020 г.</w:t>
              <w:br/>
              <w:t>(по каждому городу и району Ярославской области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каждом из 25 бюллетеней по каждому городу и району приведены данные о среднесписочной численности, фонде оплаты труда и среднемесячной заработной плате по организациям, не относящимся к субъектам малого предпринимательств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3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25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реднесписочная численность и начисленная заработная плата работников организаций, </w:t>
              <w:br/>
              <w:t xml:space="preserve">не относящихся к субъектам малого предпринимательства, </w:t>
              <w:br/>
              <w:t xml:space="preserve">по видам экономической деятельности </w:t>
              <w:br/>
              <w:t>по городу Ярославлю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среднесписочной численности, фонде оплаты труда и среднемесячной заработной плате по организациям, не относящимся к субъектам малого предпринимательства, в целом по городу и его внутригородским района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00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реднесписочная численность, оплата труда </w:t>
              <w:br/>
              <w:t>в организациях, не относящихся к субъектам малого предпринимательства, по городам и районам Ярославской области с начала год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реднесписочная численность, оплата труда </w:t>
              <w:br/>
              <w:t>в организациях, не относящихся к субъектам малого предпринимательства, по городам и районам Ярославской области за месяц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сроченной задолженности </w:t>
              <w:br/>
              <w:t>по выдаче средств на заработную плату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работной плате работников организаций, </w:t>
              <w:br/>
              <w:t>не относящихся к субъектам малого предпринимательства,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остояние условий труда за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безработице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просроченной задолженности по заработной плате по городским округам и муниципальным районам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1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Трудовые ресурсы Ярославской области 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просроченной задолженности </w:t>
              <w:br/>
              <w:t xml:space="preserve">по заработной плате в организациях </w:t>
              <w:br/>
              <w:t>обследуемых видов экономической деятельно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сроченной задолженности по выплате средств </w:t>
              <w:br/>
              <w:t xml:space="preserve">на заработную плату по отдельным организациям, имеющим задолженность по заработной плате </w:t>
              <w:br/>
              <w:t>в размере двух и более месячных фондов оплаты труд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сроченной задолженности по выплате средств </w:t>
              <w:br/>
              <w:t xml:space="preserve">на заработную плату по организациям, имеющим задолженность по заработной плате в размере двух </w:t>
              <w:br/>
              <w:t>и более месячных фондов оплаты труд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тогах обследования рабочей силы </w:t>
              <w:br/>
              <w:t>в Ярославской области в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1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реднечасовая заработная плата работников </w:t>
              <w:br/>
              <w:t>в организациях, не относящихся к субъектам малого предпринимательства,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2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Занятость населения производством продукции сельского, лесного хозяйства, охоты, рыболовства </w:t>
              <w:br/>
              <w:t>для собственного потребления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2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работной плате работников в организациях </w:t>
              <w:br/>
              <w:t>всех форм собственности и видов экономической деятельности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2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численности занятых </w:t>
              <w:br/>
              <w:t xml:space="preserve">в экономике Ярославской области в 2020 г. </w:t>
              <w:br/>
              <w:t>(по данным баланса трудовых ресурсов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2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тратах труда в Ярославской области в 2019 г. </w:t>
              <w:br/>
              <w:t>(по данным баланса затрат труд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2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ополнительном профессиональном образовании муниципальных служащих Ярославской области </w:t>
              <w:br/>
              <w:t>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2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ополнительном профессиональном образовании государственных служащих Ярославской области </w:t>
              <w:br/>
              <w:t>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2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Группировка организаций, имеющих просроченную задолженность по заработной плате в размере 2-х </w:t>
              <w:br/>
              <w:t>и более месячных фондов оплаты труд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3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2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Задолженность по заработной плате </w:t>
              <w:br/>
              <w:t>в организациях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6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3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просроченной задолженности по заработной плате по областям Центрального федерального округа РФ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3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работной плате работников организаций, </w:t>
              <w:br/>
              <w:t>не относящихся к субъектам малого предпринимательства, за квартал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3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численности и среднемесячной заработной плате работников государственных органов, органов местного самоуправления и избирательных комиссий муниципальных образований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3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Работники органов государственной власти </w:t>
              <w:br/>
              <w:t>и местного самоуправления 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буклет, цветной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3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численности и среднемесячной заработной плате работников местного самоуправления и избирательных комиссий муниципальных образований </w:t>
              <w:br/>
              <w:t>по городам и районам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4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вижение работников в организациях, не относящихся к субъектам малого предпринимательства, </w:t>
              <w:br/>
              <w:t xml:space="preserve">Ярославской области </w:t>
              <w:br/>
              <w:t>по видам экономической деятельно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4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Неполная занятость в организациях, не относящихся </w:t>
              <w:br/>
              <w:t xml:space="preserve">к субъектам малого предпринимательства, </w:t>
              <w:br/>
              <w:t xml:space="preserve">Ярославской области </w:t>
              <w:br/>
              <w:t>по видам экономической деятельно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4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тогах выборочного обследования распределения численности работников по размерам начисленной заработной платы по Ярославской области </w:t>
              <w:br/>
              <w:t>за апрель 2021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1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4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численности и потребности организаций </w:t>
              <w:br/>
              <w:t xml:space="preserve">в работниках по профессиональным группам </w:t>
              <w:br/>
              <w:t>на 31 октября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4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ополнительном профессиональном образовании работников в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4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тогах обследования рабочей силы </w:t>
              <w:br/>
              <w:t>в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45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сроченной задолженности по выдаче средств </w:t>
              <w:br/>
              <w:t xml:space="preserve">на заработную плату по организациям, относящимся </w:t>
              <w:br/>
              <w:t>к виду деятельности «Строительство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работной плате работников в организациях, </w:t>
              <w:br/>
              <w:t>не относящихся к субъектам малого предпринимательства,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сроченной задолженности </w:t>
              <w:br/>
              <w:t>по выдаче средств на заработную плату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безработице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остояние условий труда в организациях отдельных видов экономической деятельности за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Трудовые ресурсы в Ярославской области </w:t>
              <w:br/>
              <w:t>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ополнительном профессиональном образовании государственных служащих Ярославской области </w:t>
              <w:br/>
              <w:t>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работной плате работников в организациях </w:t>
              <w:br/>
              <w:t>всех форм собственности и видов экономической деятельности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оплате труда работников в организациях бюджетной сферы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Июнь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ополнительном профессиональном образовании муниципальных служащих Ярославской области </w:t>
              <w:br/>
              <w:t>в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сроченной задолженности по заработной плате по городам и муниципальным районам </w:t>
              <w:br/>
              <w:t>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тогах выборочного обследования распределения численности работников по размерам начисленной заработной платы за апрель 2021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2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численности и потребности организаций </w:t>
              <w:br/>
              <w:t xml:space="preserve">в работниках по профессиональным группам </w:t>
              <w:br/>
              <w:t>на 31 октября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1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ополнительном профессиональном образовании работников организаций в 2020 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51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плате труда работников, </w:t>
              <w:br/>
              <w:t xml:space="preserve">занятых научными исследованиями и разработками </w:t>
              <w:br/>
              <w:t>в организациях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МАЛОЕ ПРЕДПРИНИМАТЕЛЬСТВО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4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деятельности </w:t>
              <w:br/>
              <w:t xml:space="preserve">малых предприятий Ярославской области </w:t>
              <w:br/>
              <w:t>по видам экономической деятельно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в целом по области основные показатели деятельности малых предприятий: количество малых предприятий, численность работающих, фонд начисленной заработной платы, объем отгруженных товаров собственного производства, выполненных работ и услуг собственными силами, оборот предприятий, инвестиции в основной капитал в динамике до 2-х лет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,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8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1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42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роизводство промышленной продукции предприятиями малого бизнеса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42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деятельности </w:t>
              <w:br/>
              <w:t>малых предприятий (без микропредприятий) Центрального федерального округ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ь включены основные показатели деятельности малых предприятий в разрезе субъектов Российской Федерации, входящих в состав Центрального федерального округа: оборот предприятий, объем отгруженных товаров собственного производства, выполненных работ и услуг собственными силами, численность работников в динамике до 2-х лет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1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2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мущественное и финансовое положение </w:t>
              <w:br/>
              <w:t xml:space="preserve">малых предприятий (включая микропредприятия) </w:t>
              <w:br/>
              <w:t xml:space="preserve">в разрезе муниципальных образований </w:t>
              <w:br/>
              <w:t>Ярославской области за 2020 год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держит данные бухгалтерской отчетности организаций в разрезе видов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3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4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еятельности малых предприятий </w:t>
              <w:br/>
              <w:t>(без микропредприятий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,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4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еловой активности малых промышленных предприят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Приводятся оценки руководителей малых промышленных предприятий </w:t>
              <w:br/>
              <w:t>о различных аспектах деятельности. Полученная в результате обобщения оценок руководителей информация может быть использована наряду со статистическими данными для оперативного анализа состояния в промышленности, cложившихся макроэкономических тенденций и оценки возможной краткосрочной перспективы развития предприятий, а также на выявление влияния факторов на деловую активность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ль Ок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4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финансовых результатах деятельности малых организаций за 2020 год (по данным годовой бухгалтерской отчетности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  <w:lang w:val="en-US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ОТРЕБИТЕЛЬСКИЙ И ОПТОВЫЙ РЫНОК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Торговля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иведены данные об обороте розничной и оптовой торговли, его структуре, продаже отдельных видов, вывозе потребительских товаров и продукции организациями. Основные показатели приведены по области в целом, муниципальным образованиям, формам собственности и в сравнении с областями Центрального федерального округа Российской Федераци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2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5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9211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Межрегиональные связи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едставлена в динамике информация о ввозе на территорию Ярославской области продукции (товаров) из регионов Российской Федерации </w:t>
              <w:br/>
              <w:t>и вывозе за пределы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00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2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продаже и остатках товаров </w:t>
              <w:br/>
              <w:t>в розничной торговле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данные о продаже потребительских товаров через все каналы реализации, в том числе на рынках и ярмарках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2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тдельные показатели торговли Ярославской области в сравнении с областями Центрального федерального округа Российской Федерации в 2019-2020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данные об объемах оборотов розничной торговли, общественного питания, пищевых продуктов, включая напитки, и табачных изделий, непродовольственных товаров, а также по формам торговли и торговых сетей в разрезе областей Центрального федерального округа Российской Федераци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4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2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орот розничной торговли по видам экономической деятельности организац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данные об обороте розничной торговли по видам экономической деятельности организаций, не относящихся к субъектам малого предпринимательства, в целом по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2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орот общественного питания </w:t>
              <w:br/>
              <w:t xml:space="preserve">по видам экономической деятельности </w:t>
              <w:br/>
              <w:t>организац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данные об обороте общественного питания по видам экономической деятельности организаций, не относящихся к субъектам малого предпринимательства, в целом по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2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921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Межрегиональные связи Ярославской области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данные о ввозе на территорию Ярославской области продукции (товаров) из регионов Российской Федерации и вывозе за пределы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0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12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разование и использование лома и отходов цветных </w:t>
              <w:br/>
              <w:t>и черных металлов организациями Ярославской области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содержатся данные, характеризующие движение лома и отходов цветных и черных металлов в организациях области, имеющих соответствующую лицензию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бороте розничной торговли </w:t>
              <w:br/>
              <w:t>и общественного питани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еятельности индивидуальных предпринимателей </w:t>
              <w:br/>
              <w:t>в розничной торговле в сентябре 2021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обороте розничной торговли в организациях потребительской коопера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4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распределении оборота розничной торговли </w:t>
              <w:br/>
              <w:t xml:space="preserve">и общественного питания </w:t>
              <w:br/>
              <w:t>по формам собственности за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4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конъюнктуре потребительского рынка </w:t>
              <w:br/>
              <w:t>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4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числе торговых мест </w:t>
              <w:br/>
              <w:t>на розничных рынках и ярмарках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41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конъюнктуре и деловой активности </w:t>
              <w:br/>
              <w:t>организаций розничной торговл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1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запасах топлив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Январь Февраль Март Июль Август Сентябрь Октябрь Но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14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бороте оптовой торговли </w:t>
              <w:br/>
              <w:t>в Ярославской области за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141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конъюнктуре и деловой активности </w:t>
              <w:br/>
              <w:t>организаций оптовой торговл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Январ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141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возе (вывозе) </w:t>
              <w:br/>
              <w:t>отдельных пищевых продуктов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й Август </w:t>
              <w:br/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3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бороте розничной торговли </w:t>
              <w:br/>
              <w:t>и общественного питани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Январ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15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возе (вывозе) товаров и продукции </w:t>
              <w:br/>
              <w:t>организациями Ярославской области 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  <w:lang w:val="en-US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ВНЕШНЯЯ ТОРГОВЛ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21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Ярославская область </w:t>
              <w:br/>
              <w:t>в мировом экономическом сообществе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иводятся данные о внешнеэкономической деятельности организаций области в динамике, отражаются объемы и структура экспорта и импорта в целом по области, по отдельным товарным группам и отдельным страна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62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0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22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Экспорт и импорт продукции </w:t>
              <w:br/>
              <w:t>организациям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отражена товарная структура экспорта и импорта товаров и продукции по странам СНГ и дальнего зарубежья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8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22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Экспорт и импорт услуг </w:t>
              <w:br/>
              <w:t>по Ярославской области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б объемах международных услуг по странам дальнего зарубежья и странам СНГ в разрезе видов услу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5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24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коммерческом обмене технологиями </w:t>
              <w:br/>
              <w:t>с зарубежными странами (партнерами) в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24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Внешнеторговые связи </w:t>
              <w:br/>
              <w:t>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Январь Май </w:t>
              <w:br/>
              <w:t>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225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нешнеторговых связях Ярославской области </w:t>
              <w:br/>
              <w:t>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  <w:lang w:val="en-US"/>
              </w:rPr>
              <w:t xml:space="preserve">    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 xml:space="preserve">РЕГИОНАЛЬНЫЕ СЧЕТА </w:t>
              <w:br/>
              <w:t>И ЭКОНОМИЧЕСКИЕ БАЛАНСЫ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фонды Ярославской области за 2012-2019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борник подготовлен на основе баланса основного капитала Ярославской области в разрезе «чистых» видов экономической деятельности. Приводятся данные </w:t>
              <w:br/>
              <w:t>о наличии и структуре основных фондов, а также расчетные показатели, характеризующие состояние и движение основных фонд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1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фонды коммерческих организац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едставлена информация о наличии, движении и составе основных фондов коммерческих организаций за 2012-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г. по видам экономической деятельности, формам собственности. В сборнике содержатся расчетные показатели, характеризующие состояние и движение основных фондов (коэффициенты обновления, ликвидации, годности, износа). Данные приведены 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/>
                <w:color w:val="000000"/>
                <w:sz w:val="26"/>
                <w:szCs w:val="26"/>
              </w:rPr>
              <w:t>по городским округам и муниципальным районам области. Представлена сравнительная характеристика расчетных показателей с аналогичными показателями регионов ЦФО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6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01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Валовой региональный продукт Ярославской области: производство и использование за 2005-2019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едставлены сведения о валовой добавленной стоимости по видам экономической деятельности, объеме, структуре, темпах роста ВРП, расходах </w:t>
              <w:br/>
              <w:t xml:space="preserve">на конечное потребление и фактическом конечном потреблении домашних хозяйств, валовом накоплении основного капитала, о формировании ВРП методом образования доходов. Приведены отдельные показатели Ярославской области </w:t>
              <w:br/>
              <w:t>в сравнении с регионами ЦФО. Представлены результаты международных сопоставлений ВВП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8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2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фонды Ярославской области за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предварительные данные о наличии основных фондов на конец года, их составе и структуре в разрезе «чистых» видов деятельности, а также ряд относительных показателей, характеризующих состояние и движение основных фондов (коэффициенты обновления, ликвидации, годности, износа)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2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фонды некоммерческих организаций Ярославской области за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содержится информация о стоимости основных фондов некоммерческих организаций по полной балансовой и остаточной стоимости, </w:t>
              <w:br/>
              <w:t xml:space="preserve">по формам собственности, по видам экономической деятельности, а также </w:t>
              <w:br/>
              <w:t>в разрезе городских округов и муниципальных районов области. Приведены расчетные показатели, характеризующие состояние и движение основных фондов (коэффициенты обновления, ликвидации, годности, износа)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2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2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фонды коммерческих организаций Ярославской области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содержится информация о стоимости основных фондов коммерческих организаций по полной балансовой и остаточной стоимости, </w:t>
              <w:br/>
              <w:t xml:space="preserve">по формам собственности, по видам экономической деятельности, а также </w:t>
              <w:br/>
              <w:t>в разрезе городских округов и муниципальных районов области. Приведены расчетные показатели, характеризующие состояние и движение основных фондов (коэффициенты обновления, ликвидации, годности, износа)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00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2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фонды коммерческих организаций Ростовского муниципального района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содержится информация о наличии и движении основных фондов коммерческих организаций Ростовского муниципального района. Данные приведены по формам собственности, в разрезе видов экономической деятельности. Отдельные показатели представлены в сравнении с аналогичными показателями муниципальных районов области. Приведены расчетные показатели, характеризующие состояние и движение основных фонд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8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2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фонды некоммерческих организаций Ростовского муниципального района за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содержится информация о наличии и движении основных фондов некоммерческих организаций Ростовского муниципального района. Данные приведены по формам собственности, в разрезе видов экономической деятельности. Отдельные показатели представлены в сравнении с аналогичными показателями муниципальных районов области. Приведены расчетные показатели, характеризующие состояние и движение основных фонд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6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6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2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фонды коммерческих организаций </w:t>
              <w:br/>
              <w:t>городского округа города Переславль-Залесский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содержится информация о наличии и движении основных фондов коммерческих организаций </w:t>
            </w:r>
            <w:r>
              <w:rPr>
                <w:rFonts w:eastAsia="Times New Roman"/>
                <w:bCs/>
                <w:iCs/>
                <w:color w:val="000000"/>
                <w:sz w:val="26"/>
                <w:szCs w:val="26"/>
              </w:rPr>
              <w:t>городского округа города Переславль-Залесский</w:t>
            </w:r>
            <w:r>
              <w:rPr>
                <w:rFonts w:eastAsia="Times New Roman"/>
                <w:color w:val="000000"/>
                <w:sz w:val="26"/>
                <w:szCs w:val="26"/>
              </w:rPr>
              <w:t>. Данные приведены по формам собственности, по видам экономической деятельности. Отдельные показатели представлены в сравнении с аналогичными показателями муниципальных районов области. Приведены расчетные показатели, характеризующие состояние и движение основных фонд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6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2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фонды некоммерческих организаций городского округа города Переславль-Залесский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содержится информация о наличии и движении основных фондов некоммерческих организаций городского </w:t>
            </w:r>
            <w:r>
              <w:rPr>
                <w:rFonts w:eastAsia="Times New Roman"/>
                <w:bCs/>
                <w:iCs/>
                <w:color w:val="000000"/>
                <w:sz w:val="26"/>
                <w:szCs w:val="26"/>
              </w:rPr>
              <w:t>округа города Переславль-Залесский</w:t>
            </w:r>
            <w:r>
              <w:rPr>
                <w:rFonts w:eastAsia="Times New Roman"/>
                <w:color w:val="000000"/>
                <w:sz w:val="26"/>
                <w:szCs w:val="26"/>
              </w:rPr>
              <w:t>. Данные приведены по формам собственности, по видам экономической деятельности. Отдельные показатели представлены в сравнении с аналогичными показателями муниципальных районов области. Приведены расчетные показатели, характеризующие состояние и движение основных фонд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6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01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производстве валового регионального продукта (ВРП) Ярославской области в 2019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состоянии и обновлении основных фондов Ярославской области в 2019 г.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наличии и состоянии </w:t>
              <w:br/>
              <w:t>основных фондов в коммерческих организациях Ярославской области в 2020 г.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014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изводстве валового регионального продукта </w:t>
              <w:br/>
              <w:t>по регионам ЦФО в 2019 г.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014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наличии и состоянии основных фондов </w:t>
              <w:br/>
              <w:t xml:space="preserve">в некоммерческих организациях Ярославской области </w:t>
              <w:br/>
              <w:t>в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01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производстве валового регионального продукта (ВРП) Ярославской области в 2019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01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сновных фондах </w:t>
              <w:br/>
              <w:t>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ТРОИТЕЛЬСТВО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1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ходе реализации федеральной целевой программы «Жилище»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содержатся данные, характеризующие ход реализации основных задач, предусмотренных федеральной целевой программой «Жилище». Содержится информация о жилищном фонде области, улучшении жилищных условий граждан, жилищном строительстве за счет всех источников финансирования. Данные приведены по области в сопоставлении с регионами ЦФО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91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1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троительство жилых домов населением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едставлены сведения о строительстве жилых домов населением </w:t>
              <w:br/>
              <w:t>за 1995-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г. в целом по области, по городским округам и муниципальным районам, в сравнении с субъектами ЦФО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0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1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троительный комплекс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едставлены материалы, характеризующие работу строительного комплекса области за 2000-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г. Приводятся данные о числе строительных организаций, материально-технической базе, финансовом состоянии, объеме работ, о вводе в действие производственных мощностей, жилых домов и объектов социальной сферы, о незавершенном строительстве. Отдельный раздел сборника посвящен инвестиционной деятельности. Приведены данные по городским округам и муниципальным районам области, межрегиональные сравнения </w:t>
              <w:br/>
              <w:t>по основным показателям инвестиционной и строительн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31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550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2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Ввод в действие объектов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одятся сведения о вводе в эксплуатацию производственных мощностей по видам экономической деятельности, объектов социальной сферы. Представлена информация о жилищном строительстве: фактическая стоимость введенных в эксплуатацию жилых домов, стоимость 1 кв.метра общей площади строительства жилых домов, незавершенное жилищное строительство. Данные приведены по области, городским округам и муниципальным района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4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2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Жилищное строительство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едставлены данные, характеризующие основные параметры жилищного строительства: площадь введенного жилья по городской и сельской местности, количество построенных квартир. Приведены сведения о строительстве жилых домов населением, об инвестициях в жилищное строительство. Информа-ция представлена по области, городским округам и муниципальным района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6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2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троительство жилых домов населением </w:t>
              <w:br/>
              <w:t>в городских округах и муниципальных районах Ярославской области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едставлена подробная информация о строительстве жилья населением за счет собственных и привлеченных средств, среднем размере квартир, типах стеновых материалов, распределении квартир по количеству комнат. Данные приведены в целом по области, городским округам </w:t>
              <w:br/>
              <w:t>и муниципальным района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2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показатели строительной деятельности организаций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одятся сведения об объеме работ, выполненных организациями по виду деятельности «Строительство», вводе в действие производственных мощностей, жилых домов, объектов социально-культурного назначения и коммунального хозяйства. Информация представлена в целом по области, городским округам и муниципальным районам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Апрель </w:t>
              <w:br/>
              <w:t>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воде в действие жилых домов за счет всех источников финансирования по городским округам </w:t>
              <w:br/>
              <w:t>и муниципальным районам области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воде в действие жилых домов </w:t>
              <w:br/>
              <w:t>по областям Центрального федерального округа РФ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троительстве жилых домов населением </w:t>
              <w:br/>
              <w:t xml:space="preserve">по городским округам </w:t>
              <w:br/>
              <w:t>и муниципальным районам области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воде в действие </w:t>
              <w:br/>
              <w:t>объектов производственного назначения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1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воде в действие </w:t>
              <w:br/>
              <w:t>объектов непроизводственного назначения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lang w:val="en-US"/>
              </w:rPr>
              <w:t xml:space="preserve">     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стоимости строительства жилых домов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,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рт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выданных разрешениях на строительство и ввод объектов в эксплуатацию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незавершенном строительстве на конец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основных показателях строительной деятельности в Ярославской области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2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еловой активности строительных организаций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2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воде в действие автомобильных дорог </w:t>
              <w:br/>
              <w:t>и других объектов транспорт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Апрель </w:t>
              <w:br/>
              <w:t>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2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наличии основных строительных машин </w:t>
              <w:br/>
              <w:t>на 1 января 2021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жилищном строительстве в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троительстве автомобильных дорог </w:t>
              <w:br/>
              <w:t>и других объектов транспорта в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5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троительстве объектов </w:t>
              <w:br/>
              <w:t>социально-культурного назначения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5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незавершенном строительстве объектов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5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стоимости строительства жилья за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ИНВЕСТИЦИИ</w:t>
            </w:r>
          </w:p>
        </w:tc>
      </w:tr>
      <w:tr>
        <w:trPr>
          <w:trHeight w:val="454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1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вестиционная деятельность </w:t>
              <w:br/>
              <w:t>в Ярославской области в 2000-2020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содержатся данные, комплексно характеризующие основные направления инвестиционной деятельности экономики области. Приведены данные о структуре финансовых вложений организаций, об инвестициях в основной капитал по формам собственности, источникам финансирования, видам экономической деятельности. Информация о результатах инвестиционной деятельности (вводе в действие объектов производственного назначения, жилых домов и др.), деятельности организаций в области финансового лизинга. Данные приведены по городским округам и муниципальным районам области, отдельные показатели – в сравнении с аналогичными показателями ЦФО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8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92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2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нвестиционная деятельность организац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едставлены данные, характеризующие общий объем инвестиций </w:t>
              <w:br/>
              <w:t>в основной капитал, источники их финансирования, структуру инвестиций по видам экономической деятельности, инвестиции в непроизведенные нефинансовые активы. Приводятся данные о затратах на приобретение основных средств, бывших в употреблении у других организац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6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8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2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инвестиционной деятельности организаций по городским округам </w:t>
              <w:br/>
              <w:t>и муниципальным района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содержатся данные, комплексно характеризующие инвестиционную деятельность организаций, расположенных на территории городских округов </w:t>
              <w:br/>
              <w:t xml:space="preserve">и муниципальных районов области. Приводится видовая структура инвестиций </w:t>
              <w:br/>
              <w:t xml:space="preserve">в основной капитал, источники финансирования инвестиций в основной капитал, инвестиции в непроизведенные нефинансовые активы. Приводятся данные </w:t>
              <w:br/>
              <w:t xml:space="preserve">о затратах на приобретение основных средств, бывших в употреблении у других организаций. Представлена информация об инвестициях в основной капитал </w:t>
              <w:br/>
              <w:t>по обрабатывающим производства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2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2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инвестиционной деятельности организаций Ярославской области </w:t>
              <w:br/>
              <w:t>по формам собственности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содержатся сведения о технологической и видовой структуре инвестиций в основной капитал, источниках финансирования инвестиций </w:t>
              <w:br/>
              <w:t>в основной капитал по формам собственности, об инвестициях в непроизведенные нефинансовые активы. Приводятся данные о затратах на приобретение основных средств, бывших в употреблении у других организац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21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вестиции в основной капитал, направленные </w:t>
              <w:br/>
              <w:t>на развитие экономики Ярославской области за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 (по данным годового отчета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содержатся показатели, характеризующие инвестиционную деятельность организаций Ярославской области: структура инвестиций в основной капитал по видам экономической деятельности и формам собственности, источники финансирования инвестиций в основной капитал, затраты </w:t>
              <w:br/>
              <w:t xml:space="preserve">на приобретение основных средств на условиях финансового лизинга, инвестиции в непроизведенные нефинансовые активы. Приводятся данные о затратах </w:t>
              <w:br/>
              <w:t>на приобретение основных средств, бывших в употреблении у других организац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22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показатели инвестиционной деятельности по городским округам и муниципальным районам Ярославской области за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г. </w:t>
              <w:br/>
              <w:t>(по данным годового отчета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содержатся данные, характеризующие инвестиционную деятельность организаций: структура инвестиций в основной капитал по видам экономической деятельности и формам собственности, источники финансирования инвестиций </w:t>
              <w:br/>
              <w:t xml:space="preserve">в основной капитал, затраты на приобретение основных средств на условиях финансового лизинга, инвестиции в непроизведенные нефинансовые активы. Приводятся данные о затратах на приобретение основных средств, бывших </w:t>
              <w:br/>
              <w:t>в употреблении у других организаций. Данные приведены по области, городским округам и муниципальным районам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7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42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сточниках финансирования инвестиций </w:t>
              <w:br/>
              <w:t>в основной капитал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3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42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организаций </w:t>
              <w:br/>
              <w:t>по видам экономической деятельно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42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онной деятельности </w:t>
              <w:br/>
              <w:t xml:space="preserve">в Ярославской области за 2019 г. </w:t>
              <w:br/>
              <w:t>(утвержденные данные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Янва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42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бследовании </w:t>
              <w:br/>
              <w:t>инвестиционной активности организаций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43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по видам основных фондов организаций Ярославской области за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72043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онной деятельности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2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агропромышленного комплекс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3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, </w:t>
              <w:br/>
              <w:t xml:space="preserve">направленных на охрану окружающей среды </w:t>
              <w:br/>
              <w:t>и рациональное использование природных ресурсов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3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«Образование» </w:t>
              <w:br/>
              <w:t>(по данным годового отчет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3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«Деятельность </w:t>
              <w:br/>
              <w:t xml:space="preserve">в области здравоохранения и социальных услуг» </w:t>
              <w:br/>
              <w:t>(по данным годового отчета)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3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по «чистому» виду деятельности «Деятельность в области культуры, спорта, организации досуга и развлечений» </w:t>
              <w:br/>
              <w:t>(по данным годового отчета)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3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еятельности организаций </w:t>
              <w:br/>
              <w:t>в области финансового лизинг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3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по «чистому» виду деятельности «Сельское, лесное хозяйство, охота, рыболовство и рыбоводство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3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по «чистому» виду деятельности «Обрабатывающие производства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3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4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по «чистому» виду деятельности «Обеспечение электрической энергией, газом и паром; кондиционирование воздуха»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4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по «чистому» виду деятельности «Водоснабжение; </w:t>
              <w:br/>
              <w:t>водоотведение, организация сбора и утилизации отходов, деятельность по ликвидации загрязнений»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4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по «чистому» виду деятельности «Строительство»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4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по «чистому» виду деятельности «Торговля оптовая и розничная; ремонт автотранспортных средств и мотоциклов»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4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по «чистому» виду деятельности «Транспортировка и хранение»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4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по «чистому» виду деятельности «Деятельность гостиниц </w:t>
              <w:br/>
              <w:t>и предприятий общественного питания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4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</w:t>
              <w:br/>
              <w:t>«Деятельность в области информации и связи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4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</w:t>
              <w:br/>
              <w:t>«Деятельность финансовая и страховая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4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«Деятельность </w:t>
              <w:br/>
              <w:t>по операциям с недвижимым имуществом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4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>по «чистому» виду деятельности «Деятельность профессиональная, научная и техническая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5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</w:t>
              <w:br/>
              <w:t xml:space="preserve">«Деятельность административная </w:t>
              <w:br/>
              <w:t>и сопутствующие дополнительные услуги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5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</w:t>
              <w:br/>
              <w:t>«Государственное управление и обеспечение военной безопасности; социальное обеспечение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5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>по «чистому» виду деятельности «Образование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Май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5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>по «чистому» виду деятельности «Деятельность</w:t>
              <w:br/>
              <w:t>в области здравоохранения и социальных услуг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5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по «чистому» виду деятельности «Деятельность в области культуры, спорта, организации досуга и развлечений»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5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по «чистому» виду деятельности «Предоставление прочих видов услуг»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5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«Сельское, лесное хозяйство, охота, рыболовство и рыбоводство» </w:t>
              <w:br/>
              <w:t>(по данным годового отчет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5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>по «чистому» виду деятельности «Обрабатывающие производства» (по данным годового отчет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3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5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«Обеспечение электрической энергией, газом и паром; кондиционирование воздуха» </w:t>
              <w:br/>
              <w:t>(по данным годового отчет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5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«Водоснабжение; водоотведение, организация сбора и утилизации отходов, деятельность по ликвидации загрязнений» </w:t>
              <w:br/>
              <w:t>(по данным годового отчет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6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«Строительство» </w:t>
              <w:br/>
              <w:t>(по данным годового отчет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6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«Торговля оптовая </w:t>
              <w:br/>
              <w:t xml:space="preserve">и розничная; ремонт автотранспортных средств </w:t>
              <w:br/>
              <w:t>и мотоциклов» (по данным годового отчет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6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«Транспортировка </w:t>
              <w:br/>
              <w:t>и хранение» (по данным годового отчет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6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по «чистому» виду деятельности «Деятельность гостиниц и предприятий общественного питания» (по данным годового отчета)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6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по «чистому» виду деятельности «Деятельность в области информации </w:t>
              <w:br/>
              <w:t>и связи» (по данным годового отчета)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6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по «чистому» виду деятельности «Деятельность финансовая </w:t>
              <w:br/>
              <w:t>и страховая» (по данным годового отчета)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6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 xml:space="preserve">по «чистому» виду деятельности «Деятельность </w:t>
              <w:br/>
              <w:t xml:space="preserve">по операциям с недвижимым имуществом» </w:t>
              <w:br/>
              <w:t>(по данным годового отчета)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6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естициях в основной капитал по «чистому» виду деятельности «Деятельность профессиональная, научная и техническая» (по данным годового отчета)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6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>по «чистому» виду деятельности «Деятельность административная и сопутствующие дополнительные услуги» (по данным годового отчет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6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по «чистому» виду деятельности «Государственное управление </w:t>
              <w:br/>
              <w:t>и обеспечение военной безопасности; социальное обеспечение» (по данным годового отчет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47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>по «чистому» виду деятельности «Предоставление прочих видов услуг» (по данным годового отчет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5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онной деятельности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ФИНАНСЫ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1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Государственные финансы Ярославской области </w:t>
              <w:br/>
              <w:t>в 2017-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иведены основные показатели доходов и расходов консолидированного бюджета области, объемы поступивших налогов и сборов, задолженность по налоговым платежам; содержит данные о поступлении </w:t>
              <w:br/>
              <w:t>и расходовании средств государственных внебюджетных социальных фондов Ярославской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02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мущественное и финансовое положение </w:t>
              <w:br/>
              <w:t>организаций Ярославской области в 2017-2020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Сборник содержит данные бухгалтерской отчетности организаций (полный круг организаций) в разрезе видов экономической деятельности, городов и районов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16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5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мущественное и финансовое положение </w:t>
              <w:br/>
              <w:t xml:space="preserve">организаций Ярославской области в 2017-2020 гг. </w:t>
              <w:br/>
              <w:t>(без субъектов малого предпринимательства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Сборник содержит данные бухгалтерской отчетности организаций (без субъектов малого предпринимательства) в разрезе видов экономической деятельности, городов и районов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16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10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902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Финансовое состояние </w:t>
              <w:br/>
              <w:t>организац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оперативные данные о прибыли (убытках) и взаиморасчетах организаций Ярославской области (без субъектов малого предпринимательства), </w:t>
              <w:br/>
              <w:t>в разрезе видов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7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902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показатели финансовой устойчивости, платежеспособности и эффективной деятельности организац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основные показатели финансовой устойчивости </w:t>
              <w:br/>
              <w:t>и платежеспособности организаций, уровень рентабельности (убыточности) продукции (работ, услуг) и активов, состав и структуру оборотных активов, запасов. Информация представлена в разрезе видов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9022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Финансовое состояние организаций </w:t>
              <w:br/>
              <w:t>по городам и района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оперативные данные о прибыли (убытках) и взаиморасчетах организаций (без субъектов малого предпринимательства)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2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движении ценных бумаг и доходах по ним </w:t>
              <w:br/>
              <w:t>по институциональным секторам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движении и размещении ценных бумаг, выпущенных отчитывающимися организациями, о доходах по ценным бумага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2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финансовых вложениях и обязательствах организаций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долгосрочных и краткосрочных финансовых вложениях организаций по видам вложений, об объеме заемных средств; по видам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2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2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сполнение муниципальных (местных) бюджетов </w:t>
              <w:br/>
              <w:t>за 2020 год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здан по данным статистической отчетности в разрезе муниципальных образован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6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2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еятельности социально ориентированных некоммерческих организаций в 2020 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данные об источниках и объемах формирования денежных средств социально ориентированных некоммерческих организаций, формах работы организаций и  видам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902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остоянии платежей и расчетов </w:t>
              <w:br/>
              <w:t xml:space="preserve">в организациях Ярославской области </w:t>
              <w:br/>
              <w:t>(без субъектов малого предпринимательств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902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финансовых результатах деятельности </w:t>
              <w:br/>
              <w:t xml:space="preserve">организаций Ярославской области </w:t>
              <w:br/>
              <w:t>(без субъектов малого предпринимательств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0902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финансовых результатах деятельности </w:t>
              <w:br/>
              <w:t xml:space="preserve">и состоянии расчетов в организациях </w:t>
              <w:br/>
              <w:t>промышленных видов деятельно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Бюджет и налоговые поступлени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финансовых вложениях и обязательствах организаций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41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вижении ценных бумаг и доходах по ним </w:t>
              <w:br/>
              <w:t>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41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еятельности социально ориентированных некоммерческих организаций в 2020 году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41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финансовых результатах деятельности организаций Ярославской области за 2020 год (без субъектов малого предпринимательства; по данным годовой бухгалтерской отчетности организаций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4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финансовых результатах деятельности организаций Ярославской области за 2020 год (по данным годовой бухгалтерской отчетности; полный круг организаций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25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еятельности социально ориентированных некоммерческих организаций Ярославской области </w:t>
              <w:br/>
              <w:t>в 2020 году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ЦЕНЫ И ТАРИФЫ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отребительские цены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едставлены данные об уровне и динамике цен на потребительском рынке товаров и услуг, рынке жилья и динамике среднедушевых денежных доходов населения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9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Цены в производственных секторах экономик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едставлены данные об индексах цен производителей на промышленную и сельскохозяйственную продукцию, на продукцию (затраты, услуги) инвестиционного назначения, на услуги транспорта и связи, а так же цен приобретения промышленными организациями топливно-энергетических ресурсов, мяса и зерна, цен приобретения промышленной продукции (услуг) сельскохозяйственными организациям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3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11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1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Цены в Ярославской области в 2011-2020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едставлены статистические материалы, отражающие ценовые процессы в Ярославской области за период с 2011 по 2020 гг. Сборник содержит статистические данные об уровне и динамике цен и тарифов на потребительском рынке, рынке жилья, в производстве промышленных товаров, на продукцию инвестиционного назначения по элементам технологической структуры, сельском хозяйстве, на грузовом транспорте и в связи. Кроме того представлены данные цен приобретения промышленными организациями основных видов топливно-энергетических ресурсов и зерн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3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16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редние потребительские цены </w:t>
              <w:br/>
              <w:t>на товары и услуги-представител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-й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7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2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ндексы цен производителей промышленной продукци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б индексах цен производителей промышленной продукции в целом, по видам экономической деятельности и отдельным видам товар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8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2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редние цены и индексы цен приобретения промышленных товаров и услуг сельскохозяйственными организациями Ярославской области </w:t>
              <w:br/>
              <w:t>и Российской Федераци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средних ценах и индексах цен приобретения по группам и отдельным видам промышленных товаров и услуг сельскохозяйствен-ными организациями Ярославской области и Российской Федераци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2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Цены на отдельные виды товаров, приобретенных промышленными организациям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средних ценах и индексах цен на отдельные виды топливно-энергетических ресурсов, приобретенных промышленными организа-циями по укрупненным видам экономической деятельности, а так же динамика цен на мясо, приобретенное перерабатывающими организациями Ярославской области для основного производств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2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редние цены и индексы цен на рынке жилья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едставлены статистические данные по рынку жилья Ярославской области за 2016-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г. – средние цены и индексы цен на различные типы квартир на первичном и вторичном рынке жилья, а так же динамика показателей жилищного фонда и стоимости строительств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0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2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равнительные данные о темпах роста потребительских цен по отдельным областям ЦФО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иводятся данные об изменении потребительских цен по группам </w:t>
              <w:br/>
              <w:t xml:space="preserve">и отдельным видам товаров и услуг по Ярославской области в сравнении </w:t>
              <w:br/>
              <w:t>с другими областями ЦФО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2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тоимость фиксированного набора товаров и услуг </w:t>
              <w:br/>
              <w:t xml:space="preserve">для межрегиональных сопоставлений покупательной способности населения по областям </w:t>
              <w:br/>
              <w:t>Центрального федерального округ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одятся динамика изменения стоимости фиксированного набора потребительских товаров и услуг, средней заработной платы и покупательной способности населения по Ярославской области в 2020 году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2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инамика средних потребительских цен и индексов цен на бензин и дизельное топливо в 2019-2020 гг. </w:t>
              <w:br/>
              <w:t>по отдельным областям ЦФО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одится динамика средних цен и индексов цен на нефтепродукты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потребительских цен </w:t>
              <w:br/>
              <w:t>по отдельным областям ЦФО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10-й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тарифов на грузовые перевозки </w:t>
              <w:br/>
              <w:t>по России и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редние цены и индексы цен на рынке жилья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тоимость условного (минимального) набора </w:t>
              <w:br/>
              <w:t xml:space="preserve">основных продуктов питания </w:t>
              <w:br/>
              <w:t>по Российской Федерации и областям ЦФО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12-й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цен на зерно, </w:t>
              <w:br/>
              <w:t>приобретенное промышленными организациями Ярославской области для основного производств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потребительских цен </w:t>
              <w:br/>
              <w:t>по Ярославской области и Российской Федера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12-й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ндексы цен производителей промышленных товаров, реализуемых на внутренний рынок, по отдельным видам экономической деятельности по Российской Федера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цен производителей промышленных товаров по видам экономической деятельности </w:t>
              <w:br/>
              <w:t>по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одный индекс потребительских цен </w:t>
              <w:br/>
              <w:t>по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10-й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перативные данные о средних потребительских ценах на основные продовольственные товары по г.Ярославлю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Недел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е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перативные данные о средних потребительских ценах на важнейшие продовольственные товары </w:t>
              <w:br/>
              <w:t>по отдельным областям ЦФО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Недел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е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1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редние потребительские цены и тарифы на отдельные виды платных услуг по областям ЦФО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10-й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тоимость условного (минимального) набора продуктов питания по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10-й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цен на продукцию (затраты, услуги) инвестиционного назначения </w:t>
              <w:br/>
              <w:t xml:space="preserve">по отдельным видам экономической деятельности </w:t>
              <w:br/>
              <w:t>по России и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редние цены на рынке жилья по областям Центрального федерального округ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редние цены производителей на отдельные виды пищевых продуктов по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1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ндексы цен производителей промышленных товаров по отдельным областям ЦФО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1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тарифов на услуги связи для юридических лиц по Ярославской области </w:t>
              <w:br/>
              <w:t>и областям Центрального федерального округ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2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ндексы цен и средние цены на продукцию реализованную сельскохозяйственными организациями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2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ндексы цен производителей сельскохозяйственной продукции по Российской Федера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2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Утвержденные одноставочные тарифы для населения на электроэнергию и тарифы на газ по отдельным областям Центрального федерального округ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12-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2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редние потребительские цены на бензин и дизельное топливо по отдельным областным центрам ЦФО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Недел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е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2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редние цены на лекарственные средства </w:t>
              <w:br/>
              <w:t>по отдельным областям ЦФО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12-й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2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ндексы цен на реализованную сельскохозяйственными организациями продукцию собственного производства по отдельным областям Росси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2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цен и средние цены на приобретенные сельскохозяйственными организациями промышленные товары и услуги по Ярославской области </w:t>
              <w:br/>
              <w:t>и отдельным областям РФ в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2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перативные данные динамики средних цен </w:t>
              <w:br/>
              <w:t>на основные продукты питания на потребительском рынке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Недел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е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2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цен на основные продукты питания </w:t>
              <w:br/>
              <w:t>на потребительском рынке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Недел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ре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2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потребительских цен на хлеб </w:t>
              <w:br/>
              <w:t>и хлебобулочную продукцию по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10-й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3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ндексы цен производителей на отдельные виды пищевых продуктов по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3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цен на основные виды </w:t>
              <w:br/>
              <w:t xml:space="preserve">топливно-энергетических ресурсов, приобретенных промышленными организациями Ярославской области </w:t>
              <w:br/>
              <w:t>и Российской Федера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3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цен приобретения мяса перерабатывающими организациями для основного производства </w:t>
              <w:br/>
              <w:t>по Ярославской области и Российской Федера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3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редние цены на основные виды топливно-энергетических ресурсов, приобретенных промышленными организациями Ярославской области </w:t>
              <w:br/>
              <w:t>и Российской Федера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3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дексы цен на основные виды </w:t>
              <w:br/>
              <w:t>топливно-энергетических ресурсов, приобретенных промышленными организациями для основного производства по отдельным областям ЦФО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3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Индексы цен приобретения мяса и мяса птицы для основного производства по отдельным областям ЦФО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43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редние цены на основные виды топливно-энергетических ресурсов, приобретенных промышленными организациями для основного производства по отдельным областям ЦФО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зменение потребительских цен </w:t>
              <w:br/>
              <w:t>на товары и услуги за месяц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10-й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УРОВЕНЬ ЖИЗНИ НАСЕЛЕНИ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выборочного обследования бюджетов домашних хозяйств Ярославской области </w:t>
              <w:br/>
              <w:t>в 2000-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борник содержит данные, характеризующие размер и структуру денежных доходов, располагаемых ресурсов, потребительских расходов и расходов </w:t>
              <w:br/>
              <w:t xml:space="preserve">на конечное потребление в домохозяйствах различного состава в городской </w:t>
              <w:br/>
              <w:t>и сельской мест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90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отребление основных продуктов питания </w:t>
              <w:br/>
              <w:t xml:space="preserve">в домашних хозяйствах Ярославской области </w:t>
              <w:br/>
              <w:t>в 2000-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иведены данные, характеризующие уровень и структуру потребления основных продуктов питания, состав пищевых веществ, калорийность суточного рациона, расходы на покупку продуктов питания домашними хозяйствами различного состава и уровня доходов в городской и сельской местности. Информация представлена по материалам выборочного обследования бюджетов домашних хозяйст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10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0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1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оциальная защита населения Ярославской области </w:t>
              <w:br/>
              <w:t>в 2016-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едставлена информация об охвате населения мерами социальной поддержки, пенсионном обеспечении, адресной социальной помощи, предоставляемой отдельным категориям граждан. Ряд показателей приведен </w:t>
              <w:br/>
              <w:t>в разрезе муниципальных образован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1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енежные доходы и расходы </w:t>
              <w:br/>
              <w:t>населения Ярославской области в 2013-2019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борник содержит основные показатели, характеризующие объем, состав, источники формирования и основные направления использования денежных доходов населения области. Отдельные показатели приведены в сравнении </w:t>
              <w:br/>
              <w:t>с регионами Центрального федерального округа РФ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1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рожиточный минимум населения </w:t>
              <w:br/>
              <w:t>Ярославской области в 2010-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борник содержит данные, характеризующие изменение величины прожиточного минимума населения Ярославской области с учетом изменений нормативно-правовой базы, регламентирующей формирование показателя. Одновременно </w:t>
              <w:br/>
              <w:t xml:space="preserve">в сборнике в хронологическом порядке представлен состав и размер потребительских корзин, используемых для расчетов прожиточного минимума населения Ярославской области за истекший период. Приведены ссылки </w:t>
              <w:br/>
              <w:t>на соответствующие законодательные акты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1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остоянии пенсионного обеспечения </w:t>
              <w:br/>
              <w:t>Ярославской области на 1 января 2021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информацию о численности пенсионеров и среднем размере назначенных пенсий по состоянию на 1 января 2021 г. По области в целом </w:t>
              <w:br/>
              <w:t>и в разрезе муниципальных образований в сравнении с данными предыдущего года на аналогичную дату. Отдельные показатели приведены по регионам Центрального федерального округа РФ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1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2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оказатели дифференциации денежных доходов населения Ярославской области и регионов Центрального федерального округа РФ в 2019 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утвержденные данные о дифференциации населения по величине среднедушевых денежных доходов, прожиточном минимуме и уровне бедности в Ярославской области и регионах Центрального федерального округа РФ в сравнении с предшествующим год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0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2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Жилищные условия и благосостояние домашних хозяйств Ярославской области в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данные выборочного обследования бюджетов домашних хозяйств, характеризующие размер, виды благоустройства и формы собственности жилья, занимаемого домашними хозяйствами в городской и сельской местности, </w:t>
              <w:br/>
              <w:t xml:space="preserve">а также данные о наличии предметов длительного пользования в сравнении </w:t>
              <w:br/>
              <w:t>с предшествующим годом. Отдельные показатели представлены по регионам Центрального федерального округа РФ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7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2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нвалидность и социальная помощь </w:t>
              <w:br/>
              <w:t>населению Ярославской области в 2011-2020 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иведена информация о численности первично освидетельствован-ных и переосвидетельствованных граждан, гендерных и возрастных особенностях установления инвалидности. Также приведена численность освидетельствованных инвалидов с указанием вида заболевания, приведшего к инвалидности, сеть </w:t>
              <w:br/>
              <w:t>и деятельность на территории области учреждений государственной службы медико-социальной экспертизы. Некоторые показатели представлены отдельно по городской и сельской мест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, цветные графики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4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66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2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Уровень потребления основных продуктов питания населением регионов Центрального федерального округа РФ в 2020 год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иведены данные о потреблении основных продуктов питания населением регионов Центрального федерального округа РФ в сравнении </w:t>
              <w:br/>
              <w:t>с предшествующим годом. Информация представлена по материалам выборочного обследования бюджетов домашних хозяйст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2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Доходы, расходы и потребление домашних хозяйств Ярославской области в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 (по итогам выборочного обследования бюджетов домашних хозяйств)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иведены основные показатели выборочного обследования бюджетов домашних хозяйств, характеризующие социально-демографический состав обследуемых домохозяйств в зависимости от уровня их благосостояния </w:t>
              <w:br/>
              <w:t>и места проживания в сравнении с предшествующим год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11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2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окупательная способность среднедушевых денежных доходов населения Ярославской области в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едставлена информация о покупательной способности среднедушевых денежных доходов населения Ярославской области и регионов Центрального федерального округа РФ. Сведения о покупательной способности среднедушевых денежных доходов населения представлены по отдельным видам продовольственных, непродовольственных товаров и платных услуг в сравнении </w:t>
              <w:br/>
              <w:t>с предшествующим годом по предварительному балансу денежных доходов населени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0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2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енежные доходы и расходы </w:t>
              <w:br/>
              <w:t>населения Ярославской области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подготовлен на основе разработки квартальных данных (I, II, III кварталы) и откорректированной оценки денежных доходов и расходов населения Ярославской области за 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од. Все показатели по денежным доходам </w:t>
              <w:br/>
              <w:t>и расходам населения являются предварительными, и в дальнейшем будут уточнены согласно годовым данным денежных доходов и расходов населения, утвержденным Федеральной службой государственной статистики. Отдельные показатели представлены в сравнении с регионами Центрального федерального округа РФ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6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Величина прожиточного минимума</w:t>
              <w:br/>
              <w:t>в Российской Федерации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 мере поступления данных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рожиточный минимум </w:t>
              <w:br/>
              <w:t>населения Ярославской области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 мере поступления данных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оотношении денежных доходов </w:t>
              <w:br/>
              <w:t xml:space="preserve">с величиной прожиточного минимума </w:t>
              <w:br/>
              <w:t>населения Ярославской области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 мере поступления данных о ВПМ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б объеме социальных выплат населению </w:t>
              <w:br/>
              <w:t xml:space="preserve">и налогооблагаемых денежных доходов населения </w:t>
              <w:br/>
              <w:t>по муниципальным образованиям Ярославской области в 2019 г.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зменении потребительских ожиданий </w:t>
              <w:br/>
              <w:t>населения Ярославской области</w:t>
            </w:r>
          </w:p>
        </w:tc>
      </w:tr>
      <w:tr>
        <w:trPr>
          <w:trHeight w:val="17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Полугодие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Июнь </w:t>
              <w:br/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наличии предметов длительного пользования </w:t>
              <w:br/>
              <w:t xml:space="preserve">в домашних хозяйствах Ярославской области </w:t>
              <w:br/>
              <w:t>на конец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потреблении основных продуктов питания населением Ярославской области в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окупательная способность среднего размера назначенных пенсий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остоянии пенсионного обеспечения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Изменение среднего размера назначенных пенсий </w:t>
              <w:br/>
              <w:t>в номинальном и реальном исчислен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 мере поступления данных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Уровень жизни населения </w:t>
              <w:br/>
              <w:t>Ярославской области в 2015-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буклет цветной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1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выплате детских пособий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еличине назначенных пенсий </w:t>
              <w:br/>
              <w:t>по муниципальным образованиям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оциальной помощи </w:t>
              <w:br/>
              <w:t>населению Ярославской области в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окупательная способность среднедушевых </w:t>
              <w:br/>
              <w:t>денежных доходов населения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4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бъеме денежных доходов населения </w:t>
              <w:br/>
              <w:t>Ярославской области и направлениях его использования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выплате детских пособий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5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реднем размере назначенных пенсий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По мере поступления данных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5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мерах социальной поддержки населения </w:t>
              <w:br/>
              <w:t>Ярославской области, реализуемых за счет средств консолидированного бюджета регион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Полугодие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5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К Международному Дню пожилого человек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5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нвалидности в Ярославской области</w:t>
              <w:br/>
              <w:t>(к Международному дню инвалид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НАСЕЛЕНИЕ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1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емографические процессы </w:t>
              <w:br/>
              <w:t>в регионах Центрального федерального округа РФ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Сборник содержит данные об административно-территориальном устройстве, численности и возрастно-половом составе населения, ожидаемой продолжитель-ности жизни, естественном воспроизводстве, брачности и разводимости, миграции населения в Ярославской области и других регионах, входящих в состав Центрального федерального округа РФ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4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66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1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мертность населения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борник содержит сведения о числе умерших и изменении уровня смертности населения Ярославской области в 2016-2020 гг. Данные приводятся </w:t>
              <w:br/>
              <w:t xml:space="preserve">с распределением по полу, возрастным группам, отдельным причинам смерти </w:t>
              <w:br/>
              <w:t>по городской и сельской местности, муниципальным образованиям. В сборник включена прогнозная оценка смертности населения и ожидаемой продолжитель-ности жизни до 2035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ода. Отдельные сведения приведены в более длительной динамике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7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11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Демографический ежегодник Ярославской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издании публикуются основные показатели, характеризующие изменение численности населения области, а также демографические процессы в регионе </w:t>
              <w:br/>
              <w:t>в 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. в сравнении с предыдущими годами. Сборник содержит данные </w:t>
              <w:br/>
              <w:t xml:space="preserve">об административно-территориальном и муниципальном устройстве области, возрастно-половом составе населения, его размещении по территории области, </w:t>
              <w:br/>
              <w:t>о рождаемости, смертности, брачности, разводимости, миграции за 2015-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г. Отдельные сведения приведены в более длительной динамике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7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Естественное движение населения </w:t>
              <w:br/>
              <w:t>по муниципальным образования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иводятся данные о числе родившихся, умерших, естественном приросте населения, браках и разводах за отчетный месяц и за период с начала года в разрезе муниципальных образований области с выделением городской </w:t>
              <w:br/>
              <w:t>и сельской местности, городов, районов, в том числе внутригородских, рабочих поселк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28-29 рабочий де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Миграция населения по муниципальным образования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одятся сведения о числе прибывших, выбывших, миграционном приросте населения, а также оценка миграционных потоков по направлениям движения за отчетный месяц и за период с начала года в разрезе муниципальных образований с выделением городов областного подчинения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47-49 рабочий де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6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Численность населения и состав муниципальных образований Ярославской области на 1 января 2021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б административно-территориальном делении и муниципальном устройстве области, а также составе муниципальных образований в динамике на 1 января 2012-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г., приводятся наименования городских округов и муниципальных районов, городских и сельских поселений с указанием их центров и численности населения на 1 января 2021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4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редварительная оценка численности населения </w:t>
              <w:br/>
              <w:t>по муниципальным образования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предварительную оценку численности населения на 1 января 2021 г. и в среднем за 2020 г. По области в целом, городской и сельской местности, в разрезе муниципальных образований, городов и рабочих поселк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Численность населения по муниципальным образования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численности населения на 1 января 2021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. 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/>
                <w:color w:val="000000"/>
                <w:sz w:val="26"/>
                <w:szCs w:val="26"/>
              </w:rPr>
              <w:t>и в среднем за 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. По области в целом, городской и сельской местности, </w:t>
              <w:br/>
              <w:t>в разрезе муниципальных образований, городов и рабочих поселк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1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Миграция населения Ярославской области в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данные об объемах и направлениях миграции населения, составе мигрантов, беженцах и вынужденных переселенцах в целом по области </w:t>
              <w:br/>
              <w:t>и в разрезе муниципальных образований с выделением городов областного подчинения в сравнении с 2019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5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Миграция населения Ярославской области в 2021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б объемах и направлениях миграции населения, составе мигрантов, беженцах и вынужденных переселенцах в целом по области и в разрезе муниципальных образований с выделением городов областного подчинения в сравнении с соответствующим периодом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47-49 рабочий де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Естественное движение </w:t>
              <w:br/>
              <w:t>населения Ярославской области в 202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сведения о рождаемости с распределением родившихся </w:t>
              <w:br/>
              <w:t xml:space="preserve">по полу, возрасту матери, очередности рождения, о внебрачной рождаемости, </w:t>
              <w:br/>
              <w:t xml:space="preserve">о смертности, в т.ч. в трудоспособном возрасте, младенческой смертности, </w:t>
              <w:br/>
              <w:t xml:space="preserve">по основным причинам смерти, о брачности и разводимости. Данные приведены </w:t>
              <w:br/>
              <w:t>в разрезе муниципальных образований с выделением городов, рабочих поселков, районов, в том числе внутригородских, в сравнении с предшествующим год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По мере поступления данных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0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редварительные итоги естественного движения населения Ярославской области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краткие оперативные данные естественного воспроизводства населения, брачности, разводимости в сравнении с 2019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. Данные приведены </w:t>
              <w:br/>
              <w:t>в целом по области с распределением на городскую и сельскую местность, а также по муниципальным образованиям с выделением городов и район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1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Естественное движение </w:t>
              <w:br/>
              <w:t>населения Ярославской области в 2021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 рождаемости, смертности, в том числе младенческой и в трудоспособном возрасте, естественном приросте, брачности, разводимости в целом по области с распределением на городскую и сельскую местность, а также в разрезе муниципальных образований с выделением городов областного подчинения и внутригородских районов в сравнении с соответствую-щим периодом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й Август </w:t>
              <w:br/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1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рогноз численности и движения населения Ярославской области до 2035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показатели расчета предположительной численности населения области на начало 2022-2035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г., произведенного на основе данных </w:t>
              <w:br/>
              <w:t>о половозрастной структуре населения на начало 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., о рождаемости </w:t>
              <w:br/>
              <w:t>и смертности в 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. и их возможных изменениях на перспективу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 мере поступления данных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7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21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Возрастно-половая структура </w:t>
              <w:br/>
              <w:t>населения Ярославской области на 1 января 2021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данные о численности населения на начало года и в средне-годовом исчислении с распределением по полу и отдельным возрастным группам </w:t>
              <w:br/>
              <w:t>в целом по области с распределением на городскую и сельскую местность, а также в разрезе муниципальных образований, городов, районов, рабочих поселк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55.2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42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младенческой смертности </w:t>
              <w:br/>
              <w:t>по основным классам причин смер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42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емографической ситуации 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47-49 рабочий де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42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зменении возрастно-полового состава </w:t>
              <w:br/>
              <w:t>населения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42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внутриобластной мигра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42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болеваемости и смертности населения </w:t>
              <w:br/>
              <w:t xml:space="preserve">в Ярославской области </w:t>
              <w:br/>
              <w:t>от болезней системы кровообращени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43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рогноз демографической ситуации </w:t>
              <w:br/>
              <w:t>в Ярославской области до 2035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 мере поступления данных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43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мертность населения трудоспособного возраста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43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Внебрачная рождаемость 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43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редний возраст населения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43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мертности населения Ярославской области </w:t>
              <w:br/>
              <w:t>по основным классам причин смер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28-29 рабочий де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53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жидаемая продолжительность жизни </w:t>
              <w:br/>
              <w:t>населения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53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мертности населения Ярославской области </w:t>
              <w:br/>
              <w:t>в трудоспособном возраст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53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овременной демографической ситуации </w:t>
              <w:br/>
              <w:t>Ярославской области (к Дню народонаселения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53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болеваемости и смертности </w:t>
              <w:br/>
              <w:t xml:space="preserve">населения Ярославской области </w:t>
              <w:br/>
              <w:t>от злокачественных новообразований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53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миграционном обмене населением </w:t>
              <w:br/>
              <w:t>Ярославской области с зарубежными странам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54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емография Ярославской области </w:t>
              <w:br/>
              <w:t>в сравнении с другими регионами ЦФО РФ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54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болеваемости и смертности </w:t>
              <w:br/>
              <w:t xml:space="preserve">населения Ярославской области </w:t>
              <w:br/>
              <w:t>от туберкулез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1154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болеваемости и смертности </w:t>
              <w:br/>
              <w:t xml:space="preserve">населения Ярославской области от причин, </w:t>
              <w:br/>
              <w:t>связанных с употреблением алкогол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ЗДРАВООХРАНЕНИЕ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Здравоохранение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борник содержит данные, характеризующие состояние системы здравоохранения в области и муниципальных образованиях: о заболеваемости населения </w:t>
              <w:br/>
              <w:t>по основным группам болезней, о сети и деятельности учреждений здравоохранения в динамике за 2016-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г. Приводится информация </w:t>
              <w:br/>
              <w:t>об организациях отдыха, физической культуры и спорта, о состоянии окружающей среды и санитарно-эпидемиологическом контроле. Ряд сведений по области даются в сравнении с регионами Центрального федерального округа РФ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00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Заболеваемость и смертность </w:t>
              <w:br/>
              <w:t>населения Ярославской области от туберкулез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сведения о заболеваемости и смертности населения </w:t>
              <w:br/>
              <w:t xml:space="preserve">от туберкулеза в целом по области, а также с распределением по городской </w:t>
              <w:br/>
              <w:t xml:space="preserve">и сельской местности по полу и отдельным возрастным группам в динамике </w:t>
              <w:br/>
              <w:t>за 2016-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роизводственный травматизм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информацию, характеризующую уровень производственного травматизма в области: данные о числе пострадавших на производстве, в том числе со смертельным исходом, с распределением по видам экономической деятельности, о числе дней нетрудоспособности у пострадавших. Сведения приводятся как в целом по области, так и в разрезе городов и районов, основные показатели производственного травматизма по области даются в сравнении с регионами Центрального федерального округа РФ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8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2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Заболеваемость населения алкоголизмом, </w:t>
              <w:br/>
              <w:t>наркоманией, токсикоманией, смертность от причин, связанных с употреблением алкогол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заболеваемости алкоголизмом, наркоманией, токсикоманией, числе умерших от причин, непосредственно связанных с употреблением алкоголя с распределением по городской и сельской местности, полу, отдельным возрастным группам в динамике за 2016-2020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гг. Общие показатели заболеваемости и смертности от данных причин приводятся </w:t>
              <w:br/>
              <w:t>в сравнении с регионами Центрального федерального округа РФ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5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2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Заболеваемость населения болезнями, </w:t>
              <w:br/>
              <w:t>передаваемыми преимущественно половым путем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 заболеваемости населения болезнями, передаваемыми преимущественно половым путем по полу и отдельным возрастным группам по области с распределением по городской и сельской местности в динамике за 2016-2020 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3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2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Заболеваемость и смертность населения Ярославской области от злокачественных новообразований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сведения о заболеваемости и смертности населения от злока-чественных новообразований в целом по области, с распределением по городской и сельской местности, по полу и отдельным возрастным группам в динамике за 2016-2020 гг. Общие показатели заболеваемости и смертности от данных причин приводятся в сравнении с регионами Центрального федерального округа РФ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заболеваемости населения Ярославской области инфекционными болезням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медицинском обслуживании </w:t>
              <w:br/>
              <w:t>населения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травматизме на производстве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болеваемости населения </w:t>
              <w:br/>
              <w:t>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заболеваемости и смертности населения </w:t>
              <w:br/>
              <w:t>Ярославской области от болезней органов пищеварени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7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медицинском обслуживании населения </w:t>
              <w:br/>
              <w:t>Ярославской области (к Дню медицинского работника)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ОБРАЗОВАНИЕ И КУЛЬТУР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еятельность образовательных организаций, реализующих образовательные программы </w:t>
              <w:br/>
              <w:t xml:space="preserve">по подготовке специалистов среднего звена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Сборник содержит данные о числе организаций, реализующих образовательные программы среднего профессионального образования, численности студентов, обучающихся по программам подготовки специалистов среднего звена, приеме и выпуске специалистов по видам обучения и по группам специальностей, конкурсе на вступительных экзаменах, численности профессорско-преподавательского персонала. Отдельные показатели приведены в сравнении с регионами Централь-ного федерального округа России. Сборник дополнен экономическим обзор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58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2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ошкольные образовательные </w:t>
              <w:br/>
              <w:t>организации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иведены данные по типам дошкольных образовательных организаций, по режиму работы, сведения о численности детей, посещающих дошкольные организации, по полу, по возрастным группам. Приведены сведения о персонале дошкольных организаций, о стаже и уровне образования педагогических кадров. Отдельные показатели приведены по городам и районам области. Сборник дополнен кратким экономическим обзор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43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1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Деятельность образовательных организаций, осуществляющих подготовку квалифицированных рабочих, служащих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борник содержит сведения о числе организаций, реализующих образовательные программы среднего профессионального образования, численности обучающихся по программам подготовки квалифицированных рабочих, служащих, выпуске квалифицированных рабочих, служащих по специальностям и профессиям. Отдельные показатели приведены в сравнении с регионами Центрального федерального округа России. Сборник дополнен кратким экономическим обзор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1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1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фера высшего образования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борник содержит информацию о числе учебных заведений высшего образования и численности студентов, обучающихся по программе бакалавриата и программе магистратуры, по программе подготовки специалистов по отраслевой специализации, о приеме и выпуске бакалавров, специалистов, магистров по видам обучения и группам специальностей, о трудоустройстве выпускников, </w:t>
              <w:br/>
              <w:t>численности профессорско-преподавательского персонала. Некоторые данные приведены в сравнении с регионами Центрального федерального округа России. Сборник дополнен кратким экономическим обзор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6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3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1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учение, досуг и отдых детей и подростков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иведены данные об общеобразовательных школах, интернатных организациях, образовательных организациях для детей с отклонениями в развитии, оздоровительных лагерях для школьников. Имеются показатели сменности школ, данные о числе учителей. Некоторые показатели приведены в сравнении с другими регионами Центрального федерального округа России. Отдельные показатели приведены по городам и районам области. Сборник дополнен кратким экономическим обзор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8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етские оздоровительные лагеря </w:t>
              <w:br/>
              <w:t>в Ярославской области в 2021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числе организаций отдыха детей в Ярославской области, численности детей, отдохнувших в них в летний сезон 2021 г. Отдельные показатели приведены по городам и районам области. В начале бюллетеня приведен краткий экономический комментар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2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Выпуск специалистов среднего звена, </w:t>
              <w:br/>
              <w:t xml:space="preserve">подготовленных образовательными организациями </w:t>
              <w:br/>
              <w:t>Ярославской области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сведения о численности выпускников по специальностям, </w:t>
              <w:br/>
              <w:t>а также о численности выпускников, обучавшихся по договорам с полным возмещением стоимости обучения. Некоторые показатели приведены в сравнении с регионами Центрального федерального округа России. В начале бюллетеня приведен краткий экономический комментар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4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2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Выпуск бакалавров, специалистов, магистров, подготовленных образовательными организациями высшего образования Ярославской области в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сведения о численности выпускников, а также о численности выпускников, обучавшихся по договорам с полным возмещением стоимости обучения. Приводятся данные об обучающихся по программам бакалавриата, магистратуры и программе подготовки специалистов. Представлены данные </w:t>
              <w:br/>
              <w:t xml:space="preserve">о результатах трудоустройства выпускников очного обучения государственных высших учебных заведений. Некоторые показатели приведены в сравнении </w:t>
              <w:br/>
              <w:t>с регионами Центрального федерального округа России. В начале бюллетеня приведен краткий экономический комментар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8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2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2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дополнительном образовании детей </w:t>
              <w:br/>
              <w:t>в Ярославской области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сведения о численности детей, занимающихся в организа-циях, осуществляющих образовательную деятельность по дополнительным обра-зовательным программам для детей на основании лицензий. Данные приводятся </w:t>
              <w:br/>
              <w:t xml:space="preserve">по направлениям подготовки и формам обучения. Представлены данные </w:t>
              <w:br/>
              <w:t>по источникам финансирования обучения детей, сведения о педагогических работниках организаций. Показатели приведены по городам и районам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3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бщеобразовательных организациях </w:t>
              <w:br/>
              <w:t>Ярославской области на начало 2020/21 учебного года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еятельности организаций, реализующих программы подготовки квалифицированных рабочих, служащих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ошкольных образовательных организациях Ярославской области 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4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организациях культурно-досугового типа Ярославской области 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здоровительном отдыхе детей </w:t>
              <w:br/>
              <w:t>в Ярославской области в 2021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4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еятельности общедоступных библиотек Ярославской области 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4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ошкольное образование </w:t>
              <w:br/>
              <w:t>Ярославской области в цифрах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Ф-4, буклет, цветной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085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ошкольных образовательных организациях Ярославской области в 2020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ТУРИЗМ, ОТДЫХ И СПОРТ. ГОСТИНИЦЫ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81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Физкультура и спорт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борник содержит информацию о развитии физкультуры и спорта в Ярославской области в динамике за 2016-2020 гг.: о сети спортивных сооружений </w:t>
              <w:br/>
              <w:t>в организациях, проводящих оздоровительную и спортивную работу, численности занимающихся в спортивных секциях, клубах, группах, составе физкультурных кадров. Отдельные данные приводятся в разрезе муниципальных образований области, а также в сравнении с регионами ЦФО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2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7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анаторное лечение и организованный отдых </w:t>
              <w:br/>
              <w:t>населения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борник содержит данные о санаториях и организациях отдыха по типам организаций, о численности отдыхающих в них, о числе мест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8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71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Гостиничное хозяйство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иведены данные о гостиничной сети и номерном фонде, уровне заполняемости гостиниц и численности размещенных лиц, доходах и расходах гостиничных организаци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2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9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9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еятельность туристских фирм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борник содержит основные показатели финансово-хозяйственной деятельности </w:t>
            </w:r>
            <w:r>
              <w:rPr>
                <w:rFonts w:eastAsia="Times New Roman"/>
                <w:color w:val="000000"/>
                <w:spacing w:val="-4"/>
                <w:sz w:val="26"/>
                <w:szCs w:val="26"/>
              </w:rPr>
              <w:t>туристских фирм, данные о приеме и отправке туристов по странам и местам отдых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4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7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84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физкультурно-оздоровительной и спортивной работе в Ярославской област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7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размещении и обслуживании приезжих </w:t>
              <w:br/>
              <w:t>в гостиницах Ярославской области в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74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санаторном лечении и организованном отдыхе населения Ярославской области в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9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еятельности туристских фирм </w:t>
              <w:br/>
              <w:t>Ярославской области в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0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8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развитии физкультуры и спорта </w:t>
              <w:br/>
              <w:t xml:space="preserve">в Ярославской области </w:t>
              <w:br/>
              <w:t>(к Дню физкультурника)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ТРАНСПОРТ И СВЯЗЬ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ind w:right="597" w:hanging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Автомобильные дороги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едставлена характеристика развития автодорожной сети: общей протяженности дорог, в том числе с твердым покрытием – по области в целом, муниципальным образованиям, регионам Центрального федерального округа Российской Федерации. Приводятся данные о плотности автомобильных дорог с твердым покрытие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1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Транспорт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едставлены сведения о протяженности транспортных путей, наличии и работе подвижного состава железнодорожного, автомобильного, внутреннего водного транспорта: в целом по области, по муниципальным образованиям, </w:t>
              <w:br/>
              <w:t>по регионам Центрального федерального округа Российской Федераци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91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7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1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вязь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едставлена характеристика развития средств почтовой связи </w:t>
              <w:br/>
              <w:t xml:space="preserve">и электросвязи, объемов оказываемых ими услуг, структуры доходов и других аспектов деятельности организаций связи: в целом по области, по городам </w:t>
              <w:br/>
              <w:t>и районам, в сравнении с регионами Центрального федерального округа Российской Федераци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4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1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  <w:lang w:val="en-US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22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Наличие грузового автомобильного транспорта </w:t>
              <w:br/>
              <w:t>в Ярославской области на 1 января 2021 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едставлены сведения о наличии грузового автомобильного транспорта в организациях Ярославской области на 1 января 2021 г. Данные представлены по области в целом, городам и районам, видам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3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Наличие и работа грузового автотранспорта организаций Ярославской области в 2020 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едставлены сведения, характеризующие наличие и работу грузовых автомобилей в организациях (без микропредприятий) Ярославской области в 2020 г. Показатели представлены в целом по области, муниципальным образованиям, по видам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3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2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Наличие и работа пассажирского автомобильного транспорта организаций Ярославской области в 2020 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содержатся основные показатели, характеризующие работу организаций (без микропредприятий), осуществляющих перевозки пассажиров автобусами на коммерческой основе, в целом по области и видам сообщения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8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2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ведения о промышленном железнодорожном транспорте Ярославской области за 2020 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бюллетене приводятся сведения о перевозке грузов и грузообороте </w:t>
              <w:br/>
              <w:t>по собственным и арендованным хозяйством путям, о погрузке и выгрузке грузов из вагонов, уровне механизации, наличии подвижного состава. Данные представлены в целом по области и муниципальным образования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4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Наличие автомобильного транспорта </w:t>
              <w:br/>
              <w:t>в Ярославской области на конец 2020 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Наличие и работа грузового автомобильного транспорта организаций Ярославской области </w:t>
              <w:br/>
              <w:t>на конец 2020 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еревозках пассажиров </w:t>
              <w:br/>
              <w:t>организациями Ярославской области в 2020 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4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еревозках грузов и пассажиров </w:t>
              <w:br/>
              <w:t>внутренним водным транспортом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Январь Июнь Июль Август Сентябрь Октябрь Но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41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Автомобильный транспорт </w:t>
              <w:br/>
              <w:t>Ярославской области в 2020 г.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бук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4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41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еревозке грузов и грузообороте </w:t>
              <w:br/>
              <w:t>автомобильного транспорт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41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перевозках пассажиров автобусам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Наличие легковых автомобилей </w:t>
              <w:br/>
              <w:t>у населения Ярославской области на конец 2020 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Грузовой автотранспорт </w:t>
              <w:br/>
              <w:t xml:space="preserve">по видам экономической деятельности </w:t>
              <w:br/>
              <w:t>организаций Ярославской области на конец 2020 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85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еревозках пассажиров </w:t>
              <w:br/>
              <w:t>организациями Ярославской области в 2020 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ЖИЛИЩНЫЕ УСЛОВИЯ НАСЕЛЕНИ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ind w:right="881" w:hanging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Жилищный фонд </w:t>
              <w:br/>
              <w:t>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иведены данные о наличии жилищного фонда, его благоустройстве, количестве домов, квартир, общежитий, обеспеченности населения жилой пло-щадью, капитальном ремонте жилья. Сведения представлены в длительной дина-мике по области, а также в разрезе городских округов и муниципальных районов. Представлена информация по регионам Центрального федерального округ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3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Водоснабжение населения и водоотведение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иведены данные о наличии, мощности и техническом состоянии водопроводных и канализационных сетей и сооружений, очистке водопроводных </w:t>
              <w:br/>
              <w:t>и сточных вод, о снабжении водой населения и других потребителей. Сведения представлены в длительной динамике по области, а также в разрезе городских округов и муниципальных район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10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59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1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Теплоснабжение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иведены данные о протяжении тепловых сетей, количестве и тепловой мощности источников теплоснабжения, отпуске теплоэнергии населению и другим потребителям. Сведения представлены в длительной динамике </w:t>
              <w:br/>
              <w:t>по области, а также в разрезе городских округов и муниципальных район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62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07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1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Внешнее благоустройство городов </w:t>
              <w:br/>
              <w:t>и поселков городского типа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приведены данные, характеризующие благоустройство городов </w:t>
              <w:br/>
              <w:t xml:space="preserve">и поселков городского типа области: площадь городских земель, в том числе застроенных, наличие зеленых насаждений, протяженность и освещенность улиц. Сведения представлены в длительной динамике в разрезе городов областного </w:t>
              <w:br/>
              <w:t>и районного значения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4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5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1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еспеченность населения площадью </w:t>
              <w:br/>
              <w:t>жилых помещений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татистический сборник содержит сведения о жилищном фонде и обеспеченности населения площадью жилых помещений, числе семей, состоявших на учете </w:t>
              <w:br/>
              <w:t>в качестве нуждающихся в жилых помещениях, а также о семьях, получивших жилые помещения и улучшивших жилищные условия. Сведения приведены в целом по области, а также в разрезе городских округов и муниципальных районов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3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71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2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иватизации жилищного фонда </w:t>
              <w:br/>
              <w:t>населением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едставлены данные о приватизации жилищного фонда населением в целом по области и в разрезе городских округов и муниципальных районов. Сведения приведены по состоянию на 1 января 2021 г. с начала приватизации жилищного фонд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7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еятельности организаций </w:t>
              <w:br/>
              <w:t>в сфере жилищно-коммунального хозяйства Ярославской области в условиях реформы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2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6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едоставлении населению социальной поддержки </w:t>
              <w:br/>
              <w:t xml:space="preserve">по оплате жилого помещения и коммунальных услуг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едоставлении населению субсидий </w:t>
              <w:br/>
              <w:t xml:space="preserve">на оплату жилого помещения и коммунальных услуг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иватизации жилищного фонда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наличии и работе водопроводных сооружений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0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работе систем водоотведения </w:t>
              <w:br/>
              <w:t>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0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набжении тепловой энергией </w:t>
              <w:br/>
              <w:t>населения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едоставлении жилья </w:t>
              <w:br/>
              <w:t>населению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наличии и благоустройстве жилищного фонда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благоустройстве городских населенных пункто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снащении жилищного фонда </w:t>
              <w:br/>
              <w:t xml:space="preserve">Ярославской области </w:t>
              <w:br/>
              <w:t>приборами учета потребления коммунальных услуг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4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тяженности улиц, проездов, набережных </w:t>
              <w:br/>
              <w:t>в городских населенных пунктах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едоставлении населению социальной поддержки </w:t>
              <w:br/>
              <w:t xml:space="preserve">и субсидий на оплату жилого помещения </w:t>
              <w:br/>
              <w:t>и коммунальных услуг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41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жилищном фонде и обеспеченности населения площадью жилых помещений в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ЛАТНЫЕ УСЛУГИ НАСЕЛЕНИЮ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9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фера услуг 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сборнике приведены данные об объеме платных и бытовых услуг в разрезе видов услуг, а также показатели, характеризующие состояние социальной инфраструктуры обла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10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9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латные услуги населению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оперативные данные об объемах платных услуг населению в сравнении с предыдущим периодом и годом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5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92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латные услуги населению Ярославской области </w:t>
              <w:br/>
              <w:t>в сравнении с областями Центрального федерального округа Российской Федерации за 2020 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едены данные об объемах платных услуг населению в сравнении с областями Центрального федерального округа Российской Федераци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3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19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Платные услуги населению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ИНФОРМАЦИОННО-СТАТИСТИЧЕСКИЕ МАТЕРИАЛЫ ПО г. ЯРОСЛАВЛЮ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3623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оциально-экономическое положение </w:t>
              <w:br/>
              <w:t>г. Ярославл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комплексном докладе содержится подробная информация по всем секторам экономики города с начала года в сравнении с аналогичными данными предыдущего года. Табличные данные, графики и диаграммы сопровождаются краткими аналитическими выводам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91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6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231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Ярославль в цифрах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сборнике содержится информация, характеризующая основные направления социально-экономического развития г. Ярославля в 2005-2019 годах. Имеются сравнительные характеристики состояния и развития экономики и социальной сферы г. Ярославля с другими городами Ярославской области за 2019 г. </w:t>
              <w:br/>
              <w:t>и областными центрами Центрального федерального округа Российской Федерации за 2018-2019 гг. Сборник иллюстрирован графиками и диаграммами. Разделы сборника сопровождаются методологическими комментариям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, пружинный переплет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82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01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3609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Финансовое состояние </w:t>
              <w:br/>
              <w:t>организаций г. Ярославл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3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12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численности и заработной плате работников организаций, не относящихся </w:t>
              <w:br/>
              <w:t xml:space="preserve">к субъектам малого предпринимательства, </w:t>
              <w:br/>
              <w:t>по видам экономической деятельности по г. Ярославлю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0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36162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тгружено товаров собственного производства, выполнено работ и услуг собственными силами организациями г. Ярославля </w:t>
              <w:br/>
              <w:t>по видам экономической деятельно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Бюллетень содержит оперативные данные об объеме отгруженных товаров собственного производства, выполненных работ и услуг собственными силами организациями г. Ярославля по фактическим видам экономической деятельности (без учета субъектов малого предпринимательства и некоммерческих организаций с численностью менее 15 человек). В бюллетене не публикуется информация, косвенно раскрывающая одного или двух производителей товаров и услуг </w:t>
              <w:br/>
              <w:t>в соответствующем виде экономической деятельност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1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11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Миграция населения г. Ярославл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49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11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Численность населения по полу и возрасту </w:t>
              <w:br/>
              <w:t>в г. Ярославле на 1 января 2021 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6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11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численности постоянного населения г. Ярославля </w:t>
              <w:br/>
              <w:t>на 1 января 2021 г.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12408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реднемесячной заработной плате </w:t>
              <w:br/>
              <w:t>работников организаций обрабатывающих производств по районам г. Ярославл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124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реднесписочная численность работников организаций по районам г. Ярославл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124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реднемесячной заработной плате </w:t>
              <w:br/>
              <w:t xml:space="preserve">работников организаций г. Ярославля </w:t>
              <w:br/>
              <w:t>по видам экономической деятельно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1241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Фонд заработной платы работников организаций, </w:t>
              <w:br/>
              <w:t>не относящихся к субъектам малого предпринимательства, по г. Ярославлю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1241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сроченной задолженности по заработной плате </w:t>
              <w:br/>
              <w:t xml:space="preserve">в организациях г. Ярославля </w:t>
              <w:br/>
              <w:t>по отдельным видам экономической деятельно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А362041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организаций </w:t>
              <w:br/>
              <w:t>г. Ярославля по видам экономической деятельно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Июнь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2342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социально-экономические показатели </w:t>
              <w:br/>
              <w:t>г. Ярославля в сравнении с областными центрами Центрального федерального округа РФ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буклет, цветной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4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254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численности индивидуальных предпринимателей </w:t>
              <w:br/>
              <w:t>в г. Ярославл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07509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травматизме в организациях г. Ярославля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08510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летних оздоровительных лагерях </w:t>
              <w:br/>
              <w:t>для школьников г. Ярославля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0851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дошкольных учреждениях г. Ярославля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1151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Миграционные потоки в г. Ярославле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 49 рабочий день после отчетного периода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1151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возрастно-половом составе населения г. Ярославля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20526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вводе жилья в г. Ярославле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620527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онной деятельности </w:t>
              <w:br/>
              <w:t>организаций г. Ярославля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Июнь </w:t>
              <w:br/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ИНФОРМАЦИОННО-СТАТИСТИЧЕСКИЕ МАТЕРИАЛЫ ПО ЯРОСЛАВСКОМУ РАЙОН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бор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231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оциально-экономическое положение </w:t>
              <w:br/>
              <w:t>Яросла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комплексном докладе содержится информация по всем видам деятельности </w:t>
              <w:br/>
              <w:t xml:space="preserve">с начала года в сравнении с аналогичными данными предыдущего года, табличные </w:t>
            </w:r>
            <w:r>
              <w:rPr>
                <w:rFonts w:eastAsia="Times New Roman"/>
                <w:color w:val="000000"/>
                <w:spacing w:val="-4"/>
                <w:sz w:val="26"/>
                <w:szCs w:val="26"/>
              </w:rPr>
              <w:t>данные, графики и диаграммы сопровождаются краткими аналитическими выводам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52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09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Бюллетен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2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Сведения о численности и заработной плате работников организаций, относящихся к субъектам среднего предпринимательства, по чистым видам экономической деятельности </w:t>
              <w:br/>
              <w:t>по Ярославскому муниципальному район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Бюллетень содержит данные о численности и среднемесячной заработной плате работников по каждому виду осуществляемой деятельности средними организациями район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2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62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экономические показатели деятельности средних предприятий </w:t>
              <w:br/>
              <w:t>по Ярославскому муниципальному району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бюллетене приводятся данные об основных экономических показателях деятельности средних предприятий района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7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2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с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14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Численность населения по полу и возрасту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24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фонде заработной платы, начисленной работникам организаций Яросла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6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обороте организаций в Ярославском муниципальном районе по видам экономической деятельно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64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бъеме отгруженных товаров, выполненных работ </w:t>
              <w:br/>
              <w:t>и услуг организациями Ярославского муниципального района по видам экономической деятельно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414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Жилищный фонд </w:t>
              <w:br/>
              <w:t>Яросла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есс-выпус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02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задолженности сельскохозяйственных организаций Яросла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02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финансовом состоянии сельскохозяйственных организаций Яросла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08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ошкольных образовательных учреждениях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н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08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летнем отдыхе детей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Янва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1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демографической ситуации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рт Июнь Сентябрь 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1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озрастно-половом составе населения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15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небрачной рождаемости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15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мертности населения </w:t>
              <w:br/>
              <w:t xml:space="preserve">в Ярославском муниципальном районе </w:t>
              <w:br/>
              <w:t>по основным классам причин смер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2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просроченной задолженности по заработной плате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По мере поступления данных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2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безработице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Месяц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3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орот общественного питания </w:t>
              <w:br/>
              <w:t>в Ярославском муниципальном районе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0"/>
                <w:szCs w:val="10"/>
              </w:rPr>
            </w:pPr>
            <w:r>
              <w:rPr>
                <w:rFonts w:eastAsia="Times New Roman"/>
                <w:color w:val="000000"/>
                <w:sz w:val="10"/>
                <w:szCs w:val="1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3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обороте розничной торговли </w:t>
              <w:br/>
              <w:t>в Ярославском муниципальном районе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0"/>
                <w:szCs w:val="10"/>
              </w:rPr>
            </w:pPr>
            <w:r>
              <w:rPr>
                <w:rFonts w:eastAsia="Times New Roman"/>
                <w:color w:val="000000"/>
                <w:sz w:val="10"/>
                <w:szCs w:val="1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7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Производство сельскохозяйственной продукции </w:t>
              <w:br/>
              <w:t>в Ярославском муниципальном районе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0"/>
                <w:szCs w:val="10"/>
              </w:rPr>
            </w:pPr>
            <w:r>
              <w:rPr>
                <w:rFonts w:eastAsia="Times New Roman"/>
                <w:color w:val="000000"/>
                <w:sz w:val="10"/>
                <w:szCs w:val="1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75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б итогах сева в Ярославском муниципальном районе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0"/>
                <w:szCs w:val="10"/>
              </w:rPr>
            </w:pPr>
            <w:r>
              <w:rPr>
                <w:rFonts w:eastAsia="Times New Roman"/>
                <w:color w:val="000000"/>
                <w:sz w:val="10"/>
                <w:szCs w:val="1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75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вывозе сельхозпродукции сельхозорганизациями Ярославского муниципального района </w:t>
              <w:br/>
              <w:t>за пределы Ярославской области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0"/>
                <w:szCs w:val="10"/>
              </w:rPr>
            </w:pPr>
            <w:r>
              <w:rPr>
                <w:rFonts w:eastAsia="Times New Roman"/>
                <w:color w:val="000000"/>
                <w:sz w:val="10"/>
                <w:szCs w:val="1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175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боре урожая сельскохозяйственных культур </w:t>
              <w:br/>
              <w:t>в Ярославском муниципальном районе</w:t>
            </w:r>
          </w:p>
        </w:tc>
      </w:tr>
      <w:tr>
        <w:trPr>
          <w:trHeight w:val="57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20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тоимости строительства жилья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205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жилищном строительстве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205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 строительстве жилых домов населением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Апрель Июль 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2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205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б инвестициях в основной капитал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Март Май 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37255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количестве организаций</w:t>
              <w:br/>
              <w:t xml:space="preserve">и индивидуальных предпринимателей </w:t>
              <w:br/>
              <w:t>в Яросла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Квартал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Февраль Май Август 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8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ПРАВОЧНАЯ ИНФОРМАЦИ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правочник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56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Адресный справочник </w:t>
              <w:br/>
              <w:t xml:space="preserve">«Организации Ярославской области, </w:t>
              <w:br/>
              <w:t>выполняющие научные исследования и разработки»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5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53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43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000000"/>
          <w:sz w:val="36"/>
        </w:rPr>
      </w:pPr>
      <w:r>
        <w:rPr>
          <w:b/>
          <w:caps/>
          <w:color w:val="000000"/>
          <w:sz w:val="36"/>
          <w:lang w:val="en-US"/>
        </w:rPr>
        <w:t>II</w:t>
      </w:r>
      <w:r>
        <w:rPr>
          <w:b/>
          <w:caps/>
          <w:color w:val="000000"/>
          <w:sz w:val="36"/>
        </w:rPr>
        <w:t>.</w:t>
      </w:r>
      <w:r>
        <w:rPr>
          <w:b/>
          <w:caps/>
          <w:color w:val="000000"/>
          <w:sz w:val="36"/>
          <w:lang w:val="en-US"/>
        </w:rPr>
        <w:t> </w:t>
      </w:r>
      <w:r>
        <w:rPr>
          <w:b/>
          <w:caps/>
          <w:color w:val="000000"/>
          <w:sz w:val="36"/>
        </w:rPr>
        <w:t>Экономические обзоры</w:t>
      </w:r>
    </w:p>
    <w:p>
      <w:pPr>
        <w:pStyle w:val="Normal"/>
        <w:rPr>
          <w:b/>
          <w:b/>
          <w:caps/>
          <w:color w:val="000000"/>
          <w:sz w:val="36"/>
          <w:lang w:val="en-US"/>
        </w:rPr>
      </w:pPr>
      <w:r>
        <w:rPr>
          <w:b/>
          <w:caps/>
          <w:color w:val="000000"/>
          <w:sz w:val="36"/>
          <w:lang w:val="en-US"/>
        </w:rPr>
      </w:r>
    </w:p>
    <w:tbl>
      <w:tblPr>
        <w:tblW w:w="95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040"/>
        <w:gridCol w:w="2180"/>
        <w:gridCol w:w="2660"/>
      </w:tblGrid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ПРОМЫШЛЕННОСТЬ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Экономические обзоры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3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Электроэнергетика Ярославской области: </w:t>
              <w:br/>
              <w:t>факты и тенденци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8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5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6302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компоненты </w:t>
              <w:br/>
              <w:t>промышленно-производственного потенциала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8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5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СЕЛЬСКОЕ ХОЗЯЙСТВО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3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Состояние и развитие кормовой базы животноводства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8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5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317305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сновные компоненты сельскохозяйственного потенциала Ярославской области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489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59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ТРУД И ЗАРАБОТНАЯ ПЛАТА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5123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тенденции на рынке труда </w:t>
              <w:br/>
              <w:t>в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,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02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528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ИНВЕСТИЦИИ</w:t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303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>О наиболее крупных объемах инвестиций в основной капитал, осуществленных организациями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экономическом обзоре представлены сгруппированные статистические данные </w:t>
              <w:br/>
              <w:t xml:space="preserve">о наиболее крупных объемах инвестиций в основной капитал, осуществленных </w:t>
              <w:br/>
              <w:t xml:space="preserve">за отчетный период крупными и средними организациями Ярославской области </w:t>
              <w:br/>
              <w:t>и территориально обособленными подразделениями организаций, юридические лица которых расположены в других субъектах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татистические данные по организациям сгруппированы по видам экономической деятельности (по числовым кодам); по укрупненным видам экономической деятельности (по буквенным кодам); по объему инвестиций, осуществленных </w:t>
              <w:br/>
              <w:t xml:space="preserve">за отчетный период; по темпу роста инвестиций к соответствующему периоду предыдущего года; по удельному весу инвестиций, осуществленных за счет собственных средств; по удельному весу инвестиций в здания и сооружения; </w:t>
              <w:br/>
              <w:t>по удельному весу инвестиций в машины, оборудование и транспортные средства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Группировки  представлены с указанием наименований организаций, их хозяйственных видов экономической деятельности. В целом по группам приведены итоговые значения показателей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Полугодие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Апрель </w:t>
              <w:br/>
              <w:t>Сен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50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986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720304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сновные показатели строительной </w:t>
              <w:br/>
              <w:t>и инвестиционной деятельности субъектов Центрального федерального округа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экономическом обзоре представлены натуральные, стоимостные и относительные показатели, характеризующие строительную и инвестиционную деятельность в субъектах Центрального федерального округа. По ряду показателей выполнено ранжирование территорий, рассчитаны сводные рейтинговые оценк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Полугодие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Апрель </w:t>
              <w:br/>
              <w:t>Окт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50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80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ЦЕНЫ И ТАРИФЫ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9033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инамика изменения цен на лекарственные препараты, медицинские товары и платные услуги, </w:t>
              <w:br/>
              <w:t xml:space="preserve">а так же некоторые тенденции </w:t>
              <w:br/>
              <w:t xml:space="preserve">в сфере здравоохранения Ярославской области </w:t>
              <w:br/>
              <w:t>в 2015-2020 гг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 аналитическом обзоре приведены данные роста цен на медицинские товары </w:t>
              <w:br/>
              <w:t xml:space="preserve">и платные медицинские услуги за период с 2015 по 2020 гг. в сравнении </w:t>
              <w:br/>
              <w:t xml:space="preserve">с инфляционными процессами на потребительском рынке Ярославской области. Рассмотрены отдельные аспекты, характеризующие состояние здравоохранения </w:t>
              <w:br/>
              <w:t>в регионе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формление: А-4 Цветная обложка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оя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641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857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УРОВЕНЬ ЖИЗНИ НАСЕЛЕНИЯ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>Б0406301</w:t>
            </w:r>
          </w:p>
        </w:tc>
        <w:tc>
          <w:tcPr>
            <w:tcW w:w="7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Денежные доходы и расходы </w:t>
              <w:br/>
              <w:t>населения Ярославской области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Экономический обзор содержит данные, характеризующие объем, состав, источники формирования и основные направления использования денежных доходов населения региона в 2014-2020 гг.; анализ динамики денежных доходов, расходов и сбережений населения области; сравнение некоторых показателей денежных доходов населения региона с аналогичными показателями в регионах Центрального федерального округа России.</w:t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Оформление: 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иодичность: Г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рок(и) выхода: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Стоимость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электрон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10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чатный вариант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285.00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color w:val="000000"/>
          <w:sz w:val="36"/>
          <w:lang w:val="en-US"/>
        </w:rPr>
        <w:t>III</w:t>
      </w:r>
      <w:r>
        <w:rPr>
          <w:b/>
          <w:caps/>
          <w:color w:val="000000"/>
          <w:sz w:val="36"/>
        </w:rPr>
        <w:t>.</w:t>
      </w:r>
      <w:r>
        <w:rPr>
          <w:b/>
          <w:caps/>
          <w:color w:val="000000"/>
          <w:sz w:val="36"/>
          <w:lang w:val="en-US"/>
        </w:rPr>
        <w:t> </w:t>
      </w:r>
      <w:r>
        <w:rPr>
          <w:b/>
          <w:caps/>
          <w:color w:val="000000"/>
          <w:sz w:val="36"/>
        </w:rPr>
        <w:t>Дополнительные</w:t>
        <w:br/>
        <w:t>информационные услуги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smallCaps/>
          <w:color w:val="000000"/>
          <w:sz w:val="28"/>
        </w:rPr>
      </w:pPr>
      <w:r>
        <w:rPr>
          <w:b/>
          <w:i/>
          <w:smallCaps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smallCaps/>
          <w:color w:val="000000"/>
          <w:sz w:val="28"/>
        </w:rPr>
        <w:t xml:space="preserve">1. Банки и базы данных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mallCaps/>
          <w:color w:val="000000"/>
          <w:sz w:val="28"/>
        </w:rPr>
      </w:pPr>
      <w:r>
        <w:rPr>
          <w:b/>
          <w:i/>
          <w:smallCaps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i/>
          <w:color w:val="000000"/>
          <w:sz w:val="28"/>
        </w:rPr>
        <w:t>1.1. Банк данных «Бухгалтерская отчетность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Годовая бухгалтерская отчетность организаций, расположенных </w:t>
        <w:br/>
        <w:t xml:space="preserve">на территории Ярославской области, предоставляется Ярославльстатом </w:t>
        <w:br/>
        <w:t xml:space="preserve">всем заинтересованным пользователям. Также с ней можно ознакомиться </w:t>
        <w:br/>
        <w:t xml:space="preserve">на официальном сайте </w:t>
      </w:r>
      <w:r>
        <w:rPr>
          <w:sz w:val="28"/>
        </w:rPr>
        <w:t xml:space="preserve">Росстата: </w:t>
      </w:r>
      <w:hyperlink r:id="rId12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gks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i/>
          <w:color w:val="000000"/>
          <w:sz w:val="28"/>
        </w:rPr>
        <w:t>1.2. Банк общероссийских классификаторов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нная информация размещена на информационно-правовом портале «Гарант», а также в справочно-правовой системе «КонсультантПлюс». </w:t>
      </w:r>
    </w:p>
    <w:p>
      <w:pPr>
        <w:pStyle w:val="Normal"/>
        <w:widowControl w:val="false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КС «Общероссийский классификатор стандартов» ОК 001-2000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КДП2  «Общероссийский классификатор продукции по видам экономической деятельности» ОК 034-2014 (КПЕС 2008)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ОГУ «Общероссийский классификатор органов государственной власти </w:t>
              <w:br/>
              <w:t>и управления» ОК 006-2011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ИСЗН «Общероссийский классификатор информации </w:t>
              <w:br/>
              <w:t>по социальной защите населения» ОК 003-2017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КЭР «Общероссийский классификатор экономических регионов»  ОК 024-95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СО 2016 «Общероссийский классификатор специальностей по образованию» </w:t>
              <w:br/>
              <w:t>ОК 009-2016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КЗ «Общероссийский классификатор занятий»  ОК 010-2014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Header"/>
              <w:widowControl w:val="fals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ru-RU" w:eastAsia="en-US"/>
              </w:rPr>
              <w:t xml:space="preserve">ОКУД «Общероссийский классификатор управленческой документации» 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ОК 011-93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42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ОФ «Общероссийский классификатор основных фондов»  ОК 013-2014 </w:t>
              <w:br/>
              <w:t>(СНС 2008)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ЕИ «Общероссийский классификатор единиц измерения» </w:t>
              <w:br/>
              <w:t>ОК 015-94 (МК 002-97)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ПДТР «Общероссийский классификатор профессий рабочих, </w:t>
              <w:br/>
              <w:t>должностей служащих и тарифных разрядов» ОК 016-94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СВНК «Общероссийский классификатор специальностей </w:t>
              <w:br/>
              <w:t>высшей научной квалификации» ОК 017-2013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КВ «Общероссийский классификатор валют» ОК 014-2000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КСМ «Общероссийский классификатор стран мира» ОК 025-2001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КФС «Общероссийский классификатор форм собственности» ОК 027-99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ОПФ «Общероссийский классификатор </w:t>
              <w:br/>
              <w:t>организационно-правовых форм» ОК 028-2012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АТО «Общероссийский классификатор </w:t>
              <w:br/>
              <w:t>объектов административно-территориального деления» ОК 019-95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ИН «Общероссийский классификатор информации о населении» </w:t>
              <w:br/>
              <w:t>ОК 018-2014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ВЭД2 «Общероссийский классификатор видов экономической деятельности» </w:t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4" w:type="dxa"/>
            <w:tcBorders/>
          </w:tcPr>
          <w:p>
            <w:pPr>
              <w:pStyle w:val="Style14"/>
              <w:widowControl w:val="false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ОК 029-2014 (КДЕС Ред. 2) 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8"/>
                <w:szCs w:val="28"/>
              </w:rPr>
              <w:t>размещен на официальном сайте Ярославльстата (свободный доступ)</w:t>
            </w:r>
          </w:p>
        </w:tc>
      </w:tr>
    </w:tbl>
    <w:p>
      <w:pPr>
        <w:pStyle w:val="Normal"/>
        <w:widowControl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i/>
          <w:i/>
          <w:smallCaps/>
          <w:color w:val="000000"/>
          <w:sz w:val="28"/>
        </w:rPr>
      </w:pPr>
      <w:r>
        <w:rPr>
          <w:b/>
          <w:i/>
          <w:smallCaps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smallCaps/>
          <w:color w:val="000000"/>
          <w:sz w:val="28"/>
        </w:rPr>
        <w:t xml:space="preserve">2. Услуги библиотеки  Ярославльстата 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Предоставление возможности оперативного получения необходимой информации из изданий Ярославльстата и Росстата, представленных </w:t>
        <w:br/>
        <w:t>в Каталоге 2021, а также выпуска прошлых лет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Возможность использования как бумажной, так и электронной версии статистических изданий.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810" w:leader="none"/>
        </w:tabs>
        <w:spacing w:lineRule="auto" w:line="360"/>
        <w:ind w:left="709" w:hanging="0"/>
        <w:rPr>
          <w:color w:val="000000"/>
        </w:rPr>
      </w:pPr>
      <w:r>
        <w:rPr>
          <w:i/>
          <w:color w:val="000000"/>
          <w:sz w:val="28"/>
        </w:rPr>
        <w:t xml:space="preserve">Предоставление ксерокопий печатных материалов из библиотеки </w:t>
        <w:br/>
        <w:t>(за 1 страницу) – 9 рублей.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  <w:color w:val="000000"/>
          <w:sz w:val="36"/>
        </w:rPr>
        <w:t>I</w:t>
      </w:r>
      <w:r>
        <w:rPr>
          <w:b/>
          <w:caps/>
          <w:color w:val="000000"/>
          <w:sz w:val="36"/>
          <w:lang w:val="en-US"/>
        </w:rPr>
        <w:t>V</w:t>
      </w:r>
      <w:r>
        <w:rPr>
          <w:b/>
          <w:caps/>
          <w:color w:val="000000"/>
          <w:sz w:val="36"/>
        </w:rPr>
        <w:t>. ПОРЯДОК ОФОРМЛЕНИЯ заказа</w:t>
      </w:r>
    </w:p>
    <w:p>
      <w:pPr>
        <w:pStyle w:val="22"/>
        <w:widowControl w:val="false"/>
        <w:spacing w:lineRule="auto" w:line="240" w:before="0" w:after="0"/>
        <w:ind w:left="283" w:firstLine="709"/>
        <w:rPr>
          <w:b/>
          <w:b/>
          <w:caps/>
          <w:color w:val="000000"/>
          <w:sz w:val="26"/>
        </w:rPr>
      </w:pPr>
      <w:r>
        <w:rPr>
          <w:b/>
          <w:caps/>
          <w:color w:val="000000"/>
          <w:sz w:val="26"/>
        </w:rPr>
      </w:r>
    </w:p>
    <w:p>
      <w:pPr>
        <w:pStyle w:val="22"/>
        <w:widowControl w:val="false"/>
        <w:spacing w:lineRule="atLeast" w:line="400" w:before="0" w:after="0"/>
        <w:ind w:left="283" w:firstLine="709"/>
        <w:jc w:val="both"/>
        <w:rPr/>
      </w:pPr>
      <w:r>
        <w:rPr>
          <w:color w:val="000000"/>
          <w:sz w:val="28"/>
          <w:szCs w:val="28"/>
        </w:rPr>
        <w:t>Для получения информационно-статистических изданий и отдельных статистических показателей предлагаем Вам три варианта оформления заказа: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tLeast" w:line="400"/>
        <w:ind w:firstLine="709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Предварительная оплата заказа.</w:t>
      </w:r>
    </w:p>
    <w:p>
      <w:pPr>
        <w:pStyle w:val="Normal"/>
        <w:widowControl w:val="false"/>
        <w:spacing w:lineRule="atLeast" w:line="40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м необходимо оформить предлагаемый бланк-заказ и направить его </w:t>
        <w:br/>
        <w:t xml:space="preserve">в отдел информационно-статистических услуг Ярославльстата, где будет выставлен счет на предварительную оплату заказа. </w:t>
      </w:r>
    </w:p>
    <w:p>
      <w:pPr>
        <w:pStyle w:val="Normal"/>
        <w:widowControl w:val="false"/>
        <w:spacing w:lineRule="atLeast" w:line="40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чение года, информация будет направляться по указанному Вами адресу (для иногородних заказчиков); для заказчиков, находящихся </w:t>
        <w:br/>
        <w:t>на территории г. Ярославля, предусматривается самостоятельное получение изданий в отделе информационно-статистических услуг Ярославльстата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tLeast" w:line="400"/>
        <w:ind w:firstLine="709"/>
        <w:jc w:val="both"/>
        <w:rPr/>
      </w:pPr>
      <w:r>
        <w:rPr>
          <w:b/>
          <w:color w:val="000000"/>
          <w:sz w:val="28"/>
          <w:szCs w:val="28"/>
        </w:rPr>
        <w:t>2. Контракт (договор) на предоставление информационных услуг.</w:t>
      </w:r>
    </w:p>
    <w:p>
      <w:pPr>
        <w:pStyle w:val="Normal"/>
        <w:widowControl w:val="false"/>
        <w:spacing w:lineRule="atLeast" w:line="40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м необходимо оформить предлагаемый бланк-заказ и направить его </w:t>
        <w:br/>
        <w:t xml:space="preserve">в отдел информационно-статистических услуг Ярославльстата, где подготовят проект Контракта (договора) и направят Вам на согласование. Контракт (договор) предусматривает как предварительную оплату заказа, </w:t>
        <w:br/>
        <w:t>так и получение заказанной информации без предварительной оплаты.</w:t>
      </w:r>
    </w:p>
    <w:p>
      <w:pPr>
        <w:pStyle w:val="Heading"/>
        <w:widowControl w:val="false"/>
        <w:pBdr>
          <w:bottom w:val="nil"/>
        </w:pBdr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widowControl w:val="false"/>
        <w:pBdr>
          <w:bottom w:val="nil"/>
        </w:pBdr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 По разовым запросам.</w:t>
      </w:r>
    </w:p>
    <w:p>
      <w:pPr>
        <w:pStyle w:val="Heading"/>
        <w:widowControl w:val="false"/>
        <w:pBdr>
          <w:bottom w:val="nil"/>
        </w:pBdr>
        <w:spacing w:lineRule="atLeast" w:line="4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 оформить гарантийное письмо на имя руководителя Ярославльстата. В письме должны быть указаны:</w:t>
      </w:r>
    </w:p>
    <w:p>
      <w:pPr>
        <w:pStyle w:val="Heading"/>
        <w:widowControl w:val="false"/>
        <w:numPr>
          <w:ilvl w:val="0"/>
          <w:numId w:val="3"/>
        </w:numPr>
        <w:pBdr>
          <w:bottom w:val="nil"/>
        </w:pBdr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заказа статистических изданий – код издания </w:t>
        <w:br/>
        <w:t>по Каталогу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количество экземпляров.</w:t>
      </w:r>
    </w:p>
    <w:p>
      <w:pPr>
        <w:pStyle w:val="Heading"/>
        <w:widowControl w:val="false"/>
        <w:numPr>
          <w:ilvl w:val="0"/>
          <w:numId w:val="3"/>
        </w:numPr>
        <w:pBdr>
          <w:bottom w:val="nil"/>
        </w:pBdr>
        <w:spacing w:lineRule="atLeast" w:line="4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заказа отдельных статистических показателей – состав, разрезность и периодичность интересующих Вас данны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tLeast" w:line="40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оимость информационно-статистических услуг определяется </w:t>
        <w:br/>
        <w:t>в соответствии с «Порядком расчета стоимости предоставления статистической информации на основе договоров об оказании информационных услуг», утвержденным Росстатом 29.10.2018 № 153-У.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6"/>
        <w:widowControl w:val="false"/>
        <w:rPr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460</wp:posOffset>
                </wp:positionH>
                <wp:positionV relativeFrom="paragraph">
                  <wp:posOffset>97155</wp:posOffset>
                </wp:positionV>
                <wp:extent cx="6480175" cy="10795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0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pt,7.65pt" to="500.4pt,8.4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 w:val="false"/>
          <w:color w:val="000000"/>
          <w:sz w:val="32"/>
        </w:rPr>
        <w:t>"</w:t>
      </w:r>
      <w:r>
        <w:rPr>
          <w:b w:val="false"/>
          <w:color w:val="000000"/>
          <w:sz w:val="32"/>
          <w:lang w:val="en-US"/>
        </w:rPr>
        <w:tab/>
        <w:tab/>
      </w:r>
    </w:p>
    <w:p>
      <w:pPr>
        <w:pStyle w:val="Heading6"/>
        <w:widowControl w:val="false"/>
        <w:spacing w:before="120" w:after="60"/>
        <w:jc w:val="center"/>
        <w:rPr>
          <w:b w:val="false"/>
          <w:b w:val="false"/>
          <w:smallCaps/>
          <w:color w:val="000000"/>
          <w:spacing w:val="40"/>
          <w:sz w:val="32"/>
        </w:rPr>
      </w:pPr>
      <w:r>
        <w:rPr>
          <w:smallCaps/>
          <w:color w:val="000000"/>
          <w:spacing w:val="40"/>
          <w:sz w:val="32"/>
        </w:rPr>
        <w:t>БЛАНК-ЗАКАЗ</w:t>
      </w:r>
    </w:p>
    <w:p>
      <w:pPr>
        <w:pStyle w:val="32"/>
        <w:widowControl w:val="false"/>
        <w:spacing w:before="120" w:after="120"/>
        <w:jc w:val="center"/>
        <w:rPr/>
      </w:pPr>
      <w:r>
        <w:rPr>
          <w:b/>
          <w:smallCaps/>
          <w:color w:val="000000"/>
          <w:sz w:val="32"/>
        </w:rPr>
        <w:t>на издания Ярославльстата 20</w:t>
      </w:r>
      <w:r>
        <w:rPr>
          <w:b/>
          <w:smallCaps/>
          <w:color w:val="000000"/>
          <w:sz w:val="32"/>
          <w:lang w:val="ru-RU"/>
        </w:rPr>
        <w:t>21</w:t>
      </w:r>
      <w:r>
        <w:rPr>
          <w:b/>
          <w:smallCaps/>
          <w:color w:val="000000"/>
          <w:sz w:val="32"/>
        </w:rPr>
        <w:t xml:space="preserve"> года</w:t>
      </w:r>
    </w:p>
    <w:p>
      <w:pPr>
        <w:pStyle w:val="Normal"/>
        <w:widowControl w:val="false"/>
        <w:rPr>
          <w:b/>
          <w:b/>
          <w:smallCaps/>
          <w:color w:val="000000"/>
          <w:sz w:val="16"/>
        </w:rPr>
      </w:pPr>
      <w:r>
        <w:rPr>
          <w:b/>
          <w:smallCaps/>
          <w:color w:val="000000"/>
          <w:sz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6"/>
        </w:rPr>
        <w:t>Внимание</w:t>
      </w:r>
      <w:r>
        <w:rPr>
          <w:color w:val="000000"/>
          <w:sz w:val="26"/>
        </w:rPr>
        <w:t>: В соответствии со ст. 146 Налогового Кодекса РФ издания Ярославльстата НДС не облагаются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При заполнении бланка-заказа необходимо учитывать следующее:</w:t>
      </w:r>
    </w:p>
    <w:p>
      <w:pPr>
        <w:pStyle w:val="Normal"/>
        <w:widowControl w:val="false"/>
        <w:numPr>
          <w:ilvl w:val="0"/>
          <w:numId w:val="2"/>
        </w:numPr>
        <w:ind w:left="360" w:hanging="218"/>
        <w:jc w:val="both"/>
        <w:rPr/>
      </w:pPr>
      <w:r>
        <w:rPr>
          <w:color w:val="000000"/>
          <w:sz w:val="26"/>
        </w:rPr>
        <w:t>для заказчиков, находящихся на территории г. Ярославля, предусматривается самостоятельное получение изданий;</w:t>
      </w:r>
    </w:p>
    <w:p>
      <w:pPr>
        <w:pStyle w:val="Normal"/>
        <w:widowControl w:val="false"/>
        <w:numPr>
          <w:ilvl w:val="0"/>
          <w:numId w:val="2"/>
        </w:numPr>
        <w:ind w:left="360" w:hanging="218"/>
        <w:jc w:val="both"/>
        <w:rPr>
          <w:color w:val="000000"/>
          <w:sz w:val="26"/>
        </w:rPr>
      </w:pPr>
      <w:r>
        <w:rPr>
          <w:color w:val="000000"/>
          <w:sz w:val="26"/>
        </w:rPr>
        <w:t>для иногородних заказчиков почтовые расходы составят 10% от стоимости заказа.</w:t>
      </w:r>
    </w:p>
    <w:p>
      <w:pPr>
        <w:pStyle w:val="Normal"/>
        <w:widowControl w:val="false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926"/>
      </w:tblGrid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организации-заказчика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</w:rPr>
            </w:pPr>
            <w:r>
              <w:rPr>
                <w:rFonts w:eastAsia="Times New Roman"/>
                <w:b/>
                <w:color w:val="000000"/>
                <w:sz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(полностью)</w:t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Должность, Ф.И.О. руководителя 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</w:rPr>
            </w:pPr>
            <w:r>
              <w:rPr>
                <w:rFonts w:eastAsia="Times New Roman"/>
                <w:b/>
                <w:color w:val="000000"/>
                <w:sz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(полностью)</w:t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Почтовый адрес </w:t>
            </w:r>
          </w:p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организации-заказчика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</w:rPr>
            </w:pPr>
            <w:r>
              <w:rPr>
                <w:rFonts w:eastAsia="Times New Roman"/>
                <w:b/>
                <w:color w:val="000000"/>
                <w:sz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Телефон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Факс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</w:rPr>
            </w:pPr>
            <w:r>
              <w:rPr>
                <w:rFonts w:eastAsia="Times New Roman"/>
                <w:b/>
                <w:color w:val="000000"/>
                <w:sz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Банковские реквизиты организации-заказчика: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Расчетный счет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Наименование банка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</w:rPr>
            </w:pPr>
            <w:r>
              <w:rPr>
                <w:rFonts w:eastAsia="Times New Roman"/>
                <w:b/>
                <w:color w:val="000000"/>
                <w:sz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БИК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рр. счет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ИНН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en-US"/>
              </w:rPr>
              <w:t>КПП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д по ОКПО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Ф.И.О. </w:t>
            </w:r>
            <w:r>
              <w:rPr>
                <w:rFonts w:eastAsia="Times New Roman"/>
                <w:i/>
                <w:color w:val="000000"/>
                <w:sz w:val="20"/>
                <w:szCs w:val="20"/>
              </w:rPr>
              <w:t>(полностью)</w:t>
            </w:r>
            <w:r>
              <w:rPr>
                <w:rFonts w:eastAsia="Times New Roman"/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и телефон представителя заказчика, ответственного за подписку</w:t>
            </w:r>
          </w:p>
        </w:tc>
        <w:tc>
          <w:tcPr>
            <w:tcW w:w="49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  <w:r>
        <w:br w:type="page"/>
      </w:r>
    </w:p>
    <w:p>
      <w:pPr>
        <w:pStyle w:val="Normal"/>
        <w:rPr>
          <w:rFonts w:ascii="Wingdings" w:hAnsi="Wingdings" w:eastAsia="Wingdings" w:cs="Wingdings"/>
          <w:b/>
          <w:b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</wp:posOffset>
                </wp:positionV>
                <wp:extent cx="6480175" cy="10795"/>
                <wp:effectExtent l="635" t="8255" r="63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0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5pt" to="492.2pt,10.1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color w:val="000000"/>
          <w:sz w:val="26"/>
        </w:rPr>
        <w:t>"</w:t>
      </w:r>
    </w:p>
    <w:tbl>
      <w:tblPr>
        <w:tblW w:w="952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8"/>
        <w:gridCol w:w="943"/>
        <w:gridCol w:w="944"/>
        <w:gridCol w:w="944"/>
        <w:gridCol w:w="939"/>
        <w:gridCol w:w="939"/>
        <w:gridCol w:w="945"/>
        <w:gridCol w:w="939"/>
        <w:gridCol w:w="909"/>
        <w:gridCol w:w="966"/>
      </w:tblGrid>
      <w:tr>
        <w:trPr>
          <w:trHeight w:val="1754" w:hRule="atLeast"/>
          <w:cantSplit w:val="true"/>
        </w:trPr>
        <w:tc>
          <w:tcPr>
            <w:tcW w:w="1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6"/>
              </w:rPr>
              <w:t xml:space="preserve">Код издания </w:t>
              <w:br/>
              <w:t xml:space="preserve">по каталогу </w:t>
              <w:br/>
              <w:t>2021 года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Способ </w:t>
              <w:br/>
              <w:t>предоставления информации</w:t>
            </w:r>
          </w:p>
        </w:tc>
        <w:tc>
          <w:tcPr>
            <w:tcW w:w="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ериодичность</w:t>
            </w:r>
          </w:p>
        </w:tc>
        <w:tc>
          <w:tcPr>
            <w:tcW w:w="18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Цена 1 экз. издания</w:t>
            </w:r>
          </w:p>
        </w:tc>
        <w:tc>
          <w:tcPr>
            <w:tcW w:w="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кидки</w:t>
            </w:r>
          </w:p>
        </w:tc>
        <w:tc>
          <w:tcPr>
            <w:tcW w:w="9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чтовые расходы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умма, руб.</w:t>
            </w:r>
          </w:p>
        </w:tc>
      </w:tr>
      <w:tr>
        <w:trPr>
          <w:trHeight w:val="1537" w:hRule="atLeast"/>
          <w:cantSplit w:val="true"/>
        </w:trPr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бумажный, кол-во экз. 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электронный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электронная почта</w:t>
            </w:r>
          </w:p>
        </w:tc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умажный носитель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электронная версия</w:t>
            </w:r>
          </w:p>
        </w:tc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5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12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napToGrid w:val="false"/>
              <w:spacing w:before="120" w:after="12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сумма прописью)</w:t>
      </w:r>
    </w:p>
    <w:p>
      <w:pPr>
        <w:pStyle w:val="Heading"/>
        <w:widowControl w:val="false"/>
        <w:pBdr>
          <w:bottom w:val="nil"/>
        </w:pBdr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плату гарантируе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38"/>
        <w:gridCol w:w="2695"/>
      </w:tblGrid>
      <w:tr>
        <w:trPr>
          <w:cantSplit w:val="true"/>
        </w:trPr>
        <w:tc>
          <w:tcPr>
            <w:tcW w:w="56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  <w:sz w:val="22"/>
              </w:rPr>
              <w:t>(Подпись руководителя организации-заказчика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2"/>
              </w:rPr>
            </w:pPr>
            <w:r>
              <w:rPr>
                <w:rFonts w:eastAsia="Times New Roman"/>
                <w:i/>
                <w:color w:val="000000"/>
                <w:sz w:val="22"/>
              </w:rPr>
            </w:r>
          </w:p>
        </w:tc>
        <w:tc>
          <w:tcPr>
            <w:tcW w:w="269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  <w:sz w:val="22"/>
              </w:rPr>
              <w:t>Ф.И.О.</w:t>
            </w:r>
          </w:p>
        </w:tc>
      </w:tr>
      <w:tr>
        <w:trPr>
          <w:cantSplit w:val="true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  <w:sz w:val="22"/>
              </w:rPr>
              <w:t>(Подпись главного бухгалтера организации-заказчика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2"/>
              </w:rPr>
            </w:pPr>
            <w:r>
              <w:rPr>
                <w:rFonts w:eastAsia="Times New Roman"/>
                <w:i/>
                <w:color w:val="000000"/>
                <w:sz w:val="22"/>
              </w:rPr>
            </w:r>
          </w:p>
        </w:tc>
        <w:tc>
          <w:tcPr>
            <w:tcW w:w="269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  <w:sz w:val="22"/>
              </w:rPr>
              <w:t>Ф.И.О.</w:t>
            </w:r>
          </w:p>
        </w:tc>
      </w:tr>
      <w:tr>
        <w:trPr>
          <w:cantSplit w:val="true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П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blHeader w:val="true"/>
          <w:cantSplit w:val="true"/>
        </w:trPr>
        <w:tc>
          <w:tcPr>
            <w:tcW w:w="962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ля заметок</w:t>
            </w:r>
          </w:p>
        </w:tc>
      </w:tr>
      <w:tr>
        <w:trPr/>
        <w:tc>
          <w:tcPr>
            <w:tcW w:w="96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6"/>
                <w:szCs w:val="32"/>
              </w:rPr>
            </w:pPr>
            <w:r>
              <w:rPr>
                <w:b/>
                <w:color w:val="000000"/>
                <w:sz w:val="26"/>
                <w:szCs w:val="32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TextBodyIndent"/>
        <w:widowControl w:val="false"/>
        <w:spacing w:before="0" w:after="120"/>
        <w:jc w:val="right"/>
        <w:rPr>
          <w:lang w:val="en-US"/>
        </w:rPr>
      </w:pPr>
      <w:r>
        <w:rPr>
          <w:lang w:val="en-US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276" w:right="1276" w:gutter="0" w:header="709" w:top="1418" w:footer="709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20090</wp:posOffset>
              </wp:positionH>
              <wp:positionV relativeFrom="paragraph">
                <wp:posOffset>635</wp:posOffset>
              </wp:positionV>
              <wp:extent cx="720090" cy="147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65pt;mso-wrap-distance-left:0pt;mso-wrap-distance-right:0pt;mso-wrap-distance-top:0pt;mso-wrap-distance-bottom:0pt;margin-top:0.05pt;mso-position-vertical-relative:text;margin-left:-56.7pt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20090</wp:posOffset>
              </wp:positionH>
              <wp:positionV relativeFrom="paragraph">
                <wp:posOffset>635</wp:posOffset>
              </wp:positionV>
              <wp:extent cx="720090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65pt;mso-wrap-distance-left:0pt;mso-wrap-distance-right:0pt;mso-wrap-distance-top:0pt;mso-wrap-distance-bottom:0pt;margin-top:0.05pt;mso-position-vertical-relative:text;margin-left:-56.7pt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rightMargin">
                <wp:posOffset>-720090</wp:posOffset>
              </wp:positionH>
              <wp:positionV relativeFrom="paragraph">
                <wp:posOffset>635</wp:posOffset>
              </wp:positionV>
              <wp:extent cx="720090" cy="2070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6.3pt;mso-wrap-distance-left:0pt;mso-wrap-distance-right:0pt;mso-wrap-distance-top:0pt;mso-wrap-distance-bottom:0pt;margin-top:0.05pt;mso-position-vertical-relative:text;margin-left:-56.7pt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7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rightMargin">
                <wp:posOffset>-720090</wp:posOffset>
              </wp:positionH>
              <wp:positionV relativeFrom="paragraph">
                <wp:posOffset>635</wp:posOffset>
              </wp:positionV>
              <wp:extent cx="720090" cy="20701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6.3pt;mso-wrap-distance-left:0pt;mso-wrap-distance-right:0pt;mso-wrap-distance-top:0pt;mso-wrap-distance-bottom:0pt;margin-top:0.05pt;mso-position-vertical-relative:text;margin-left:-56.7pt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7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i/>
        <w:smallCaps/>
        <w:sz w:val="22"/>
      </w:rPr>
      <w:t>Ярославльстат</w:t>
    </w:r>
    <w:r>
      <w:rPr>
        <w:sz w:val="22"/>
      </w:rPr>
      <w:t>: 150049, г.Ярославль, ул.Свободы, 93</w:t>
    </w:r>
    <w:r>
      <w:rPr>
        <w:sz w:val="22"/>
        <w:vertAlign w:val="superscript"/>
      </w:rPr>
      <w:t>а</w:t>
    </w:r>
    <w:r>
      <w:rPr>
        <w:sz w:val="22"/>
      </w:rPr>
      <w:t xml:space="preserve">, к.106 </w:t>
    </w:r>
  </w:p>
  <w:p>
    <w:pPr>
      <w:pStyle w:val="Normal"/>
      <w:jc w:val="center"/>
      <w:rPr/>
    </w:pPr>
    <w:r>
      <w:rPr/>
      <w:t>Тел. (</w:t>
    </w:r>
    <w:r>
      <w:rPr>
        <w:lang w:val="en-US"/>
      </w:rPr>
      <w:t>4</w:t>
    </w:r>
    <w:r>
      <w:rPr/>
      <w:t xml:space="preserve">852) </w:t>
    </w:r>
    <w:r>
      <w:rPr>
        <w:lang w:val="en-US"/>
      </w:rPr>
      <w:t>420-900</w:t>
    </w:r>
    <w:r>
      <w:rPr/>
      <w:t>; факс (</w:t>
    </w:r>
    <w:r>
      <w:rPr>
        <w:lang w:val="en-US"/>
      </w:rPr>
      <w:t>4</w:t>
    </w:r>
    <w:r>
      <w:rPr/>
      <w:t xml:space="preserve">852) </w:t>
    </w:r>
    <w:r>
      <w:rPr>
        <w:lang w:val="en-US"/>
      </w:rPr>
      <w:t>420-999</w:t>
    </w:r>
    <w:r>
      <w:rPr/>
      <w:t xml:space="preserve">; </w:t>
    </w:r>
    <w:r>
      <w:rPr>
        <w:lang w:val="en-US"/>
      </w:rPr>
      <w:t>E-mail</w:t>
    </w:r>
    <w:r>
      <w:rPr/>
      <w:t xml:space="preserve">: </w:t>
    </w:r>
    <w:r>
      <w:rPr>
        <w:lang w:val="en-US"/>
      </w:rPr>
      <w:t>market@oblstat.yar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i/>
        <w:smallCaps/>
        <w:sz w:val="22"/>
      </w:rPr>
      <w:t>Ярославльстат</w:t>
    </w:r>
    <w:r>
      <w:rPr>
        <w:sz w:val="22"/>
      </w:rPr>
      <w:t>: 150049, г.Ярославль, ул.Свободы, 93</w:t>
    </w:r>
    <w:r>
      <w:rPr>
        <w:sz w:val="22"/>
        <w:vertAlign w:val="superscript"/>
      </w:rPr>
      <w:t>а</w:t>
    </w:r>
    <w:r>
      <w:rPr>
        <w:sz w:val="22"/>
      </w:rPr>
      <w:t xml:space="preserve">, к.106 </w:t>
    </w:r>
  </w:p>
  <w:p>
    <w:pPr>
      <w:pStyle w:val="Normal"/>
      <w:jc w:val="center"/>
      <w:rPr/>
    </w:pPr>
    <w:r>
      <w:rPr/>
      <w:t>Тел. (</w:t>
    </w:r>
    <w:r>
      <w:rPr>
        <w:lang w:val="en-US"/>
      </w:rPr>
      <w:t>4</w:t>
    </w:r>
    <w:r>
      <w:rPr/>
      <w:t xml:space="preserve">852) </w:t>
    </w:r>
    <w:r>
      <w:rPr>
        <w:lang w:val="en-US"/>
      </w:rPr>
      <w:t>420-900</w:t>
    </w:r>
    <w:r>
      <w:rPr/>
      <w:t>; факс (</w:t>
    </w:r>
    <w:r>
      <w:rPr>
        <w:lang w:val="en-US"/>
      </w:rPr>
      <w:t>4</w:t>
    </w:r>
    <w:r>
      <w:rPr/>
      <w:t xml:space="preserve">852) </w:t>
    </w:r>
    <w:r>
      <w:rPr>
        <w:lang w:val="en-US"/>
      </w:rPr>
      <w:t>420-999</w:t>
    </w:r>
    <w:r>
      <w:rPr/>
      <w:t xml:space="preserve">; </w:t>
    </w:r>
    <w:r>
      <w:rPr>
        <w:lang w:val="en-US"/>
      </w:rPr>
      <w:t>E-mail</w:t>
    </w:r>
    <w:r>
      <w:rPr/>
      <w:t xml:space="preserve">: </w:t>
    </w:r>
    <w:r>
      <w:rPr>
        <w:lang w:val="en-US"/>
      </w:rPr>
      <w:t>market@oblstat.yar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i/>
        <w:smallCaps/>
        <w:sz w:val="22"/>
      </w:rPr>
      <w:t>Ярославльстат</w:t>
    </w:r>
    <w:r>
      <w:rPr>
        <w:sz w:val="22"/>
      </w:rPr>
      <w:t>: 150049, г.</w:t>
    </w:r>
    <w:r>
      <w:rPr>
        <w:sz w:val="22"/>
        <w:lang w:val="en-US"/>
      </w:rPr>
      <w:t> </w:t>
    </w:r>
    <w:r>
      <w:rPr>
        <w:sz w:val="22"/>
      </w:rPr>
      <w:t>Ярославль, ул.</w:t>
    </w:r>
    <w:r>
      <w:rPr>
        <w:sz w:val="22"/>
        <w:lang w:val="en-US"/>
      </w:rPr>
      <w:t> </w:t>
    </w:r>
    <w:r>
      <w:rPr>
        <w:sz w:val="22"/>
      </w:rPr>
      <w:t>Свободы, 93</w:t>
    </w:r>
    <w:r>
      <w:rPr>
        <w:sz w:val="22"/>
        <w:vertAlign w:val="superscript"/>
      </w:rPr>
      <w:t>а</w:t>
    </w:r>
    <w:r>
      <w:rPr>
        <w:sz w:val="22"/>
      </w:rPr>
      <w:t>, к.</w:t>
    </w:r>
    <w:r>
      <w:rPr>
        <w:sz w:val="22"/>
        <w:lang w:val="en-US"/>
      </w:rPr>
      <w:t> </w:t>
    </w:r>
    <w:r>
      <w:rPr>
        <w:sz w:val="22"/>
      </w:rPr>
      <w:t xml:space="preserve">109 </w:t>
      <w:br/>
    </w:r>
    <w:r>
      <w:rPr/>
      <w:t xml:space="preserve">Тел. (4852) </w:t>
    </w:r>
    <w:r>
      <w:rPr>
        <w:lang w:val="en-US"/>
      </w:rPr>
      <w:t>420</w:t>
    </w:r>
    <w:r>
      <w:rPr/>
      <w:t>-</w:t>
    </w:r>
    <w:r>
      <w:rPr>
        <w:lang w:val="en-US"/>
      </w:rPr>
      <w:t>800</w:t>
    </w:r>
    <w:r>
      <w:rPr/>
      <w:t xml:space="preserve">; факс (4852) </w:t>
    </w:r>
    <w:r>
      <w:rPr>
        <w:lang w:val="en-US"/>
      </w:rPr>
      <w:t>420</w:t>
    </w:r>
    <w:r>
      <w:rPr/>
      <w:t>-</w:t>
    </w:r>
    <w:r>
      <w:rPr>
        <w:lang w:val="en-US"/>
      </w:rPr>
      <w:t>999</w:t>
    </w:r>
    <w:r>
      <w:rPr/>
      <w:t xml:space="preserve">; </w:t>
    </w: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 xml:space="preserve">: </w:t>
    </w:r>
    <w:r>
      <w:rPr>
        <w:lang w:val="en-US"/>
      </w:rPr>
      <w:t>info</w:t>
    </w:r>
    <w:r>
      <w:rPr/>
      <w:t>@</w:t>
    </w:r>
    <w:r>
      <w:rPr>
        <w:lang w:val="en-US"/>
      </w:rPr>
      <w:t>yaroslavlstat</w:t>
    </w:r>
    <w:r>
      <w:rPr/>
      <w:t>.</w:t>
    </w:r>
    <w:r>
      <w:rPr>
        <w:lang w:val="en-US"/>
      </w:rPr>
      <w:t>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i/>
        <w:smallCaps/>
        <w:sz w:val="22"/>
      </w:rPr>
      <w:t>Ярославльстат</w:t>
    </w:r>
    <w:r>
      <w:rPr>
        <w:sz w:val="22"/>
      </w:rPr>
      <w:t>: 150049, г.</w:t>
    </w:r>
    <w:r>
      <w:rPr>
        <w:sz w:val="22"/>
        <w:lang w:val="en-US"/>
      </w:rPr>
      <w:t> </w:t>
    </w:r>
    <w:r>
      <w:rPr>
        <w:sz w:val="22"/>
      </w:rPr>
      <w:t>Ярославль, ул.</w:t>
    </w:r>
    <w:r>
      <w:rPr>
        <w:sz w:val="22"/>
        <w:lang w:val="en-US"/>
      </w:rPr>
      <w:t> </w:t>
    </w:r>
    <w:r>
      <w:rPr>
        <w:sz w:val="22"/>
      </w:rPr>
      <w:t>Свободы, 93</w:t>
    </w:r>
    <w:r>
      <w:rPr>
        <w:sz w:val="22"/>
        <w:vertAlign w:val="superscript"/>
      </w:rPr>
      <w:t>а</w:t>
    </w:r>
    <w:r>
      <w:rPr>
        <w:sz w:val="22"/>
      </w:rPr>
      <w:t>, к.</w:t>
    </w:r>
    <w:r>
      <w:rPr>
        <w:sz w:val="22"/>
        <w:lang w:val="en-US"/>
      </w:rPr>
      <w:t> </w:t>
    </w:r>
    <w:r>
      <w:rPr>
        <w:sz w:val="22"/>
      </w:rPr>
      <w:t>109</w:t>
      <w:br/>
    </w:r>
    <w:r>
      <w:rPr/>
      <w:t xml:space="preserve">Тел. (4852) </w:t>
    </w:r>
    <w:r>
      <w:rPr>
        <w:lang w:val="en-US"/>
      </w:rPr>
      <w:t>420</w:t>
    </w:r>
    <w:r>
      <w:rPr/>
      <w:t>-</w:t>
    </w:r>
    <w:r>
      <w:rPr>
        <w:lang w:val="en-US"/>
      </w:rPr>
      <w:t>800</w:t>
    </w:r>
    <w:r>
      <w:rPr/>
      <w:t xml:space="preserve">; факс (4852) </w:t>
    </w:r>
    <w:r>
      <w:rPr>
        <w:lang w:val="en-US"/>
      </w:rPr>
      <w:t>420</w:t>
    </w:r>
    <w:r>
      <w:rPr/>
      <w:t>-</w:t>
    </w:r>
    <w:r>
      <w:rPr>
        <w:lang w:val="en-US"/>
      </w:rPr>
      <w:t>999</w:t>
    </w:r>
    <w:r>
      <w:rPr/>
      <w:t xml:space="preserve">; </w:t>
    </w: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 xml:space="preserve">: </w:t>
    </w:r>
    <w:r>
      <w:rPr>
        <w:lang w:val="en-US"/>
      </w:rPr>
      <w:t>info</w:t>
    </w:r>
    <w:r>
      <w:rPr/>
      <w:t>@</w:t>
    </w:r>
    <w:r>
      <w:rPr>
        <w:lang w:val="en-US"/>
      </w:rPr>
      <w:t>yaroslavlstat</w:t>
    </w:r>
    <w:r>
      <w:rPr/>
      <w:t>.</w:t>
    </w:r>
    <w:r>
      <w:rPr>
        <w:lang w:val="en-US"/>
      </w:rPr>
      <w:t>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9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basedOn w:val="Style8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Heading"/>
    <w:next w:val="Normal"/>
    <w:pPr>
      <w:widowControl w:val="false"/>
      <w:pBdr>
        <w:bottom w:val="nil"/>
      </w:pBdr>
      <w:spacing w:before="0" w:after="0"/>
      <w:jc w:val="center"/>
    </w:pPr>
    <w:rPr>
      <w:rFonts w:ascii="Times New Roman" w:hAnsi="Times New Roman" w:cs="Times New Roman"/>
      <w:b/>
      <w:caps/>
      <w:color w:val="000000"/>
      <w:spacing w:val="200"/>
      <w:kern w:val="0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ind w:left="851" w:hanging="0"/>
    </w:pPr>
    <w:rPr>
      <w:spacing w:val="5"/>
      <w:sz w:val="30"/>
      <w:szCs w:val="20"/>
    </w:rPr>
  </w:style>
  <w:style w:type="paragraph" w:styleId="Style14">
    <w:name w:val="таблица"/>
    <w:basedOn w:val="Normal"/>
    <w:qFormat/>
    <w:pPr/>
    <w:rPr>
      <w:rFonts w:ascii="SchoolBook" w:hAnsi="SchoolBook" w:cs="SchoolBook"/>
      <w:sz w:val="26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jc w:val="both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6">
    <w:name w:val="style1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eastAsia="Times New Roman"/>
      <w:b/>
      <w:bCs/>
      <w:sz w:val="30"/>
      <w:szCs w:val="30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eastAsia="Times New Roman"/>
      <w:b/>
      <w:bCs/>
      <w:sz w:val="26"/>
      <w:szCs w:val="26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eastAsia="Times New Roman"/>
      <w:b/>
      <w:bCs/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  <w:i/>
      <w:iCs/>
      <w:sz w:val="30"/>
      <w:szCs w:val="30"/>
    </w:rPr>
  </w:style>
  <w:style w:type="paragraph" w:styleId="Xl67">
    <w:name w:val="xl67"/>
    <w:basedOn w:val="Normal"/>
    <w:qFormat/>
    <w:pPr>
      <w:spacing w:before="280" w:after="280"/>
      <w:jc w:val="both"/>
      <w:textAlignment w:val="top"/>
    </w:pPr>
    <w:rPr>
      <w:rFonts w:eastAsia="Times New Roman"/>
      <w:sz w:val="26"/>
      <w:szCs w:val="26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eastAsia="Times New Roman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yperlink" Target="http://gks.ru/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5:00Z</dcterms:created>
  <dc:creator>aatsigankova</dc:creator>
  <dc:description/>
  <cp:keywords/>
  <dc:language>en-US</dc:language>
  <cp:lastModifiedBy>p76_zharovani</cp:lastModifiedBy>
  <cp:lastPrinted>2020-11-23T12:02:00Z</cp:lastPrinted>
  <dcterms:modified xsi:type="dcterms:W3CDTF">2020-11-24T07:10:00Z</dcterms:modified>
  <cp:revision>440</cp:revision>
  <dc:subject/>
  <dc:title>Федеральная служба государственной статистики</dc:title>
</cp:coreProperties>
</file>